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8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49" w:type="dxa"/>
        <w:jc w:val="left"/>
        <w:tblInd w:w="-7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2"/>
        <w:gridCol w:w="1134"/>
        <w:gridCol w:w="5386"/>
        <w:gridCol w:w="1276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IT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CÓDIG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ESPECIFIC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QT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/>
              <w:t>VALOR MAXIM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80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amisetas de manga curta, em poliviscose, gola redonda, cor branca, serigrafia na frente em 6 cores,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1.0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0,5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84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Camisetas personalizadas, em poliviscose vermelha, gola careca, serigrafia na frente em 6 cores, logo do Programa IST/AIDS/HV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3,1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5879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Camisetas personalizadas, em poliviscose preto, gola careca, serigrafia na frente em 6 cores, logo do Programa IST/AIDS/HV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3,13</w:t>
            </w:r>
          </w:p>
        </w:tc>
      </w:tr>
      <w:tr>
        <w:trPr>
          <w:trHeight w:val="11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08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Camisetas personalizadas, em poliviscose amarela, gola careca, serigrafia na frente em 6 cores, logo do Programa IST/AIDS/HV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1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8,29</w:t>
            </w:r>
          </w:p>
        </w:tc>
      </w:tr>
      <w:tr>
        <w:trPr>
          <w:trHeight w:val="111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83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color w:val="000000"/>
                <w:sz w:val="24"/>
                <w:lang w:val="pt-BR" w:eastAsia="pt-BR"/>
              </w:rPr>
              <w:t>Camisas Polo, manga curta, cor Branca, com composição: Malha 50 % poliéster e 50% algodão. Gola: em malha canelada, tipo pólo retilínea, na cor da camiseta, fixada com a costura de união e rebatida com viés da mesma malha; com 02 caseados, o superior horizontal e o inferior vertical, 02 (dois) botões de 04 furos, 12 mm de diâmetro; fenda vertical de 03 cm de comprimento em cada terminal lateral inferior da camiseta; com serigrafia: logotipo bordado aplicado diretamente sobre o tecido da camiseta e confeccionado em conformidade com a respectiva especificação e representação na parte das costas; Brasão Prefeitura Rio Grande centralizado no quadrante frontal superior esquerdo da camiseta, e símbolo do Programa solicitado no quadrante frontal superior direito (em 6 cores),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46,17</w:t>
            </w:r>
          </w:p>
        </w:tc>
      </w:tr>
      <w:tr>
        <w:trPr>
          <w:trHeight w:val="16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0838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2" w:after="0"/>
              <w:jc w:val="both"/>
              <w:rPr>
                <w:color w:val="000000"/>
              </w:rPr>
            </w:pPr>
            <w:r>
              <w:rPr>
                <w:bCs/>
              </w:rPr>
              <w:t>Camisetas personalizadas, em poliviscose azul, gola redonda, sem ribana, serigrafia na frente com logo PIM e Criança Feliz em 3 cores, nas mangas brasão do município no lado esquerdo e do Estado no braço direito em 6 cores), nas costas pés e frase “O que você faz peço seu filho hoje vale por toda a vida.” em branco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7,30</w:t>
            </w:r>
          </w:p>
        </w:tc>
      </w:tr>
      <w:tr>
        <w:trPr>
          <w:trHeight w:val="2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908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Camisetas personalizadas, em poliviscose bordô, gola careca, serigrafia na frente em 6 cores, logo do Programa IST/AIDS/HV e da FURG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rFonts w:eastAsia="Liberation Sans"/>
                <w:sz w:val="24"/>
              </w:rPr>
              <w:t>50 UNID</w:t>
            </w:r>
          </w:p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iberation Sans"/>
                <w:sz w:val="24"/>
              </w:rPr>
            </w:pPr>
            <w:r>
              <w:rPr>
                <w:rFonts w:eastAsia="Liberation Sans"/>
                <w:sz w:val="24"/>
              </w:rPr>
              <w:t>R$ 29,30</w:t>
            </w:r>
          </w:p>
        </w:tc>
      </w:tr>
      <w:tr>
        <w:trPr>
          <w:trHeight w:val="89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98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color w:val="000000"/>
              </w:rPr>
            </w:pPr>
            <w:r>
              <w:rPr/>
              <w:t>Camisetas de mangas curtas, em poliviscose, cor cinza, tamanhos variados (entre P e XGG), com serigrafia na frente, costas e mangas (em 6 cores),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5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7,10</w:t>
            </w:r>
          </w:p>
        </w:tc>
      </w:tr>
      <w:tr>
        <w:trPr>
          <w:trHeight w:val="7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908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</w:rPr>
              <w:t>Camisetas personalizadas, em poliviscose lilás, gola careca, serigrafia na frente em 6 cores, logo do Programa IST/AIDS/HV na manga esquerda e Brasão da Prefeitura Municipal do Rio Grande na manga direita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2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3,13</w:t>
            </w:r>
          </w:p>
        </w:tc>
      </w:tr>
      <w:tr>
        <w:trPr>
          <w:trHeight w:val="9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pacing w:before="0" w:after="283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908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4"/>
                <w:lang w:val="pt-BR"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lang w:val="pt-BR" w:eastAsia="pt-BR"/>
              </w:rPr>
              <w:t>Camisetas personalizadas, em poliviscose rosa forte, gola redonda, sem ribana, serigrafia na frente com logo PIM e Criança Feliz em 3 cores, nas mangas brasão do município no lado esquerdo e do Estado no braço direito em 6 cores), nas costas pés e frase “O que você faz peço seu filho hoje vale por toda a vida.” em branco (arte a defini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300 UN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sz w:val="24"/>
              </w:rPr>
            </w:pPr>
            <w:r>
              <w:rPr>
                <w:sz w:val="24"/>
              </w:rPr>
              <w:t>R$ 26,6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8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xxxx de 2018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eastAsia="Lucida Sans Unicode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8-12-26T20:26:00Z</dcterms:modified>
  <cp:revision>10</cp:revision>
  <dc:subject/>
  <dc:title>GABEX/040</dc:title>
</cp:coreProperties>
</file>