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.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>AQUISIÇÃO DE MEDICAMENTOS MÉDICO VETERINÁRIOS E CORRELATOS</w:t>
      </w:r>
      <w:r>
        <w:rPr>
          <w:rFonts w:cs="Arial" w:ascii="Arial" w:hAnsi="Arial"/>
          <w:b/>
          <w:bCs/>
          <w:iCs/>
          <w:sz w:val="24"/>
          <w:szCs w:val="24"/>
          <w:lang w:eastAsia="ar-SA"/>
        </w:rPr>
        <w:t xml:space="preserve"> – SMCA</w:t>
      </w:r>
      <w:r>
        <w:rPr>
          <w:rFonts w:eastAsia="Times New Roman" w:cs="Arial" w:ascii="Arial" w:hAnsi="Arial"/>
          <w:sz w:val="24"/>
          <w:lang w:eastAsia="zxx"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 xml:space="preserve">Pregão Eletrônico nº 072/2022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, para esse fim,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o Contrat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tbl>
      <w:tblPr>
        <w:tblW w:w="133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851"/>
        <w:gridCol w:w="3517"/>
        <w:gridCol w:w="1775"/>
        <w:gridCol w:w="993"/>
        <w:gridCol w:w="2573"/>
        <w:gridCol w:w="992"/>
        <w:gridCol w:w="1678"/>
      </w:tblGrid>
      <w:tr>
        <w:trPr>
          <w:trHeight w:val="51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N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COD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MEDICAMENTO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APRESEN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QTD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eastAsia="Times New Roman"/>
                <w:sz w:val="24"/>
                <w:lang w:val="pt-BR" w:eastAsia="pt-BR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MAR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eastAsia="Times New Roman"/>
                <w:sz w:val="24"/>
                <w:lang w:val="pt-BR" w:eastAsia="pt-BR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UNIT.</w:t>
            </w:r>
          </w:p>
          <w:p>
            <w:pPr>
              <w:pStyle w:val="Normal"/>
              <w:suppressAutoHyphens w:val="false"/>
              <w:spacing w:before="120" w:after="1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R$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eastAsia="Times New Roman"/>
                <w:sz w:val="24"/>
                <w:lang w:val="pt-BR" w:eastAsia="pt-BR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TOTAL</w:t>
            </w:r>
          </w:p>
          <w:p>
            <w:pPr>
              <w:pStyle w:val="Normal"/>
              <w:suppressAutoHyphens w:val="false"/>
              <w:spacing w:before="120" w:after="120"/>
              <w:jc w:val="center"/>
              <w:rPr>
                <w:rFonts w:eastAsia="Times New Roman"/>
                <w:sz w:val="24"/>
                <w:lang w:val="pt-BR" w:eastAsia="pt-BR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R$</w:t>
            </w:r>
          </w:p>
        </w:tc>
      </w:tr>
      <w:tr>
        <w:trPr>
          <w:trHeight w:val="36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71020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Acepram 1% 20 ml injetável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3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71186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Adrenalina 1MG/ML injetável ampola com 1 ml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5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108835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Água oxigenada 10 vol frasco c/ 1 litro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7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209475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Agulhas Hipodérmicas 0,7x25/22g 1 caixa com 100 unid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ix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5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285068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Álcool 70% frasco c/ 1 litro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8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28692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Álcool gél 70% frasco c/ 5 litros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2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7063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Atropina 0,5 mg injetável com 1ml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5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209604</w:t>
            </w:r>
          </w:p>
        </w:tc>
        <w:tc>
          <w:tcPr>
            <w:tcW w:w="35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Avental cirúrgico descartável 1,40 x 1,20, Gram 20 com tiras e elástico, pacote com 10 unid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d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200</w:t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21168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Campo operatório 45cm x 50cm pacote com 50 unidades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cot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1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27810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Cateter intravenoso n°2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6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287868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Cateter intravenoso n°2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6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287869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Cetoprofeno 50 mg injetável ampola de 2 ml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6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287871</w:t>
            </w:r>
          </w:p>
        </w:tc>
        <w:tc>
          <w:tcPr>
            <w:tcW w:w="35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Clorexidina 2% frasco c/ 1 litro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itros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60</w:t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278075</w:t>
            </w:r>
          </w:p>
        </w:tc>
        <w:tc>
          <w:tcPr>
            <w:tcW w:w="35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Coletor de material perfuro cortante 7 litros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d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50</w:t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74850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Compressa gaze 7,5 x 7,5 13 fios pacote c/ 500 unidades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cot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15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286727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Dexametasona injetável 4 mg/ml frasco 50 ml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5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257768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Diazepam 10MG/ML injetável ampola com 2 ml caixa com 1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1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70150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Dipirona injetável 500mg com 2 ml caixa com 1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2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287875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Doramectina injetável 50 ml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rasco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5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25503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Doxapram frasco 400 mg c/ 20 ml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rasco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2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287820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Enrofloxacina 10% Injetável frasco c/ 50 ml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rasco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5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287900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Fio de Sutura Catgut cromado 0 -  tipo C classe IV estéril 75cm - MR 1/2 Circ. CIL 5.0cm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ixa com 24 envelop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3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28790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Fio de Sutura Catgut cromado 2-0 tipo C classe IV estéril 75cm MR 1/2 Circ. CIL 3.0cm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ix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25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28790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Fio de Sutura Nylon 0 monofilamento preto classe II - estéril 45cm cuticular CT 3/8 Circ. TRG 3.0cm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ix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25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28790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Fio de Sutura nylon 2-0 monofilamento preto classe II esteril 45cm cuticular CTI 3/8 Circ. TRG 3.0</w:t>
            </w:r>
            <w:r>
              <w:rPr>
                <w:rFonts w:eastAsia="Calibri"/>
                <w:bCs/>
                <w:sz w:val="24"/>
                <w:lang w:val="pt-BR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  <w:lang w:val="pt-BR"/>
              </w:rPr>
              <w:t>cm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ix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25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287877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Flunixim Meglumine de 50 ml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rasco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3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256925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Glicose Hipertônica 50% frasco c/ 10 ml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1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287878</w:t>
            </w:r>
          </w:p>
        </w:tc>
        <w:tc>
          <w:tcPr>
            <w:tcW w:w="35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Iodo Povidine frasco c/ 1 litro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d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80</w:t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287930</w:t>
            </w:r>
          </w:p>
        </w:tc>
        <w:tc>
          <w:tcPr>
            <w:tcW w:w="35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Ivermectina 50ml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d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50</w:t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70993</w:t>
            </w:r>
          </w:p>
        </w:tc>
        <w:tc>
          <w:tcPr>
            <w:tcW w:w="35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Ketamina injetável frasco c/ 10 ml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d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2.000</w:t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3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278489</w:t>
            </w:r>
          </w:p>
        </w:tc>
        <w:tc>
          <w:tcPr>
            <w:tcW w:w="35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Kollagenase 0,6 u/g Pomada 30 g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d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500</w:t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70247</w:t>
            </w:r>
          </w:p>
        </w:tc>
        <w:tc>
          <w:tcPr>
            <w:tcW w:w="35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Lidocaína 20 mg frasco c/ 20 ml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d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50</w:t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109345</w:t>
            </w:r>
          </w:p>
        </w:tc>
        <w:tc>
          <w:tcPr>
            <w:tcW w:w="35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Luva cirúrgica estéril 6,5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d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1000</w:t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108800</w:t>
            </w:r>
          </w:p>
        </w:tc>
        <w:tc>
          <w:tcPr>
            <w:tcW w:w="35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Luva cirúrgica estéril 7,5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d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3.000</w:t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108799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Luva cirúrgica estéril 7.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3.0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eastAsia="Times New Roman"/>
                <w:sz w:val="24"/>
                <w:lang w:val="pt-BR" w:eastAsia="pt-BR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10215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Luva de procedimento G Cx. c/ 100 unidades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ix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6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eastAsia="Times New Roman"/>
                <w:sz w:val="24"/>
                <w:lang w:val="pt-BR" w:eastAsia="pt-BR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10899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Luva de procedimento M Cx. c/ 100 unidades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ix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6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eastAsia="Times New Roman"/>
                <w:sz w:val="24"/>
                <w:lang w:val="pt-BR" w:eastAsia="pt-BR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291917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Luva de procedimento P caixa c/ 100 unidades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ix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6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eastAsia="Times New Roman"/>
                <w:sz w:val="24"/>
                <w:lang w:val="pt-BR" w:eastAsia="pt-BR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23238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Máscara cirúrgica tripla camada caixa c/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3.0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eastAsia="Times New Roman"/>
                <w:sz w:val="24"/>
                <w:lang w:val="pt-BR" w:eastAsia="pt-BR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70787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Metoclopramida injetável 5 mg ampola c/ 2 ml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5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eastAsia="Times New Roman"/>
                <w:sz w:val="24"/>
                <w:lang w:val="pt-BR" w:eastAsia="pt-BR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85448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Papel toalha branco c/ 1.000 unidades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1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eastAsia="Times New Roman"/>
                <w:sz w:val="24"/>
                <w:lang w:val="pt-BR" w:eastAsia="pt-BR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8660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Pentabiótico 6.000.000 UI caixa c/2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2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eastAsia="Times New Roman"/>
                <w:sz w:val="24"/>
                <w:lang w:val="pt-BR" w:eastAsia="pt-BR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29120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Seringas 1ml Cx. c/ 100 unidades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ix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4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eastAsia="Times New Roman"/>
                <w:sz w:val="24"/>
                <w:lang w:val="pt-BR" w:eastAsia="pt-BR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10893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Seringas 3ml Cx. c/100 unidades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ix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4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eastAsia="Times New Roman"/>
                <w:sz w:val="24"/>
                <w:lang w:val="pt-BR" w:eastAsia="pt-BR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109186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Seringas 5ml Cx. c/100 unidades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ix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4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eastAsia="Times New Roman"/>
                <w:sz w:val="24"/>
                <w:lang w:val="pt-BR" w:eastAsia="pt-BR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289868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Seringas 10ml Cx. c/100 unidades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ix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4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eastAsia="Times New Roman"/>
                <w:sz w:val="24"/>
                <w:lang w:val="pt-BR" w:eastAsia="pt-BR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10919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Seringas 20ml Cx. c/ 100 unidades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ix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2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eastAsia="Times New Roman"/>
                <w:sz w:val="24"/>
                <w:lang w:val="pt-BR" w:eastAsia="pt-BR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287889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Solução ringer c/ lactato sistema fechado frasco c/ 500ml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5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eastAsia="Times New Roman"/>
                <w:sz w:val="24"/>
                <w:lang w:val="pt-BR" w:eastAsia="pt-BR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264369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Soro fisiológico sistema fechado frasco c/ 500 ml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6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eastAsia="Times New Roman"/>
                <w:sz w:val="24"/>
                <w:lang w:val="pt-BR" w:eastAsia="pt-BR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287890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Spray prata mata-bicheira 500 ml à base de Triclorfon, Praletrina, Sulfadiazina de Prata, Alumínio e Geraniol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ubo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2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eastAsia="Times New Roman"/>
                <w:sz w:val="24"/>
                <w:lang w:val="pt-BR" w:eastAsia="pt-BR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12667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Soro Polivitamínico para correção do desequilíbrio hidroeletrolítico e desequilíbrio energético 500ml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3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eastAsia="Times New Roman"/>
                <w:sz w:val="24"/>
                <w:lang w:val="pt-BR" w:eastAsia="pt-BR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70770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Tintura de benjoim 20% 1 litro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itro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6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eastAsia="Times New Roman"/>
                <w:sz w:val="24"/>
                <w:lang w:val="pt-BR" w:eastAsia="pt-BR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58360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Antitóxico injetável 100 ml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5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eastAsia="Times New Roman"/>
                <w:sz w:val="24"/>
                <w:lang w:val="pt-BR" w:eastAsia="pt-BR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109000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Touca cirúrgica sanfonada com elástico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4.0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eastAsia="Times New Roman"/>
                <w:sz w:val="24"/>
                <w:lang w:val="pt-BR" w:eastAsia="pt-BR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287895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Tramadol 50 MG/ML ampola c/ 2 ml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3.0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eastAsia="Times New Roman"/>
                <w:sz w:val="24"/>
                <w:lang w:val="pt-BR" w:eastAsia="pt-BR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108057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Unguento pomada 200g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2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eastAsia="Times New Roman"/>
                <w:sz w:val="24"/>
                <w:lang w:val="pt-BR" w:eastAsia="pt-BR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96895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Vitamina K injetável 10 mg ampolas c/ 1 ml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4.0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eastAsia="Times New Roman"/>
                <w:sz w:val="24"/>
                <w:lang w:val="pt-BR" w:eastAsia="pt-BR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7105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Xilazina injetável frasco c/ 10 ml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1.5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eastAsia="Times New Roman"/>
                <w:sz w:val="24"/>
                <w:lang w:val="pt-BR" w:eastAsia="pt-BR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126806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Solução de vitamina B12 100ml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2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eastAsia="Times New Roman"/>
                <w:sz w:val="24"/>
                <w:lang w:val="pt-BR" w:eastAsia="pt-BR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241176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Soro antitetânico liofilizado 5000 l injetável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5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eastAsia="Times New Roman"/>
                <w:sz w:val="24"/>
                <w:lang w:val="pt-BR" w:eastAsia="pt-BR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12667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Tônico estimulante das funções metabólicas de animais de produção e performance à base de metilarsinato de sódio, citrato de ferro amoniacal marrom, solução milesimal de adrenalina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5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eastAsia="Times New Roman"/>
                <w:sz w:val="24"/>
                <w:lang w:val="pt-BR" w:eastAsia="pt-BR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129917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Suplemento alimentar à base de aminoácidos prontamente assimiláveis contendo vitaminas do complexo B e glicose 1L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5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eastAsia="Times New Roman"/>
                <w:sz w:val="24"/>
                <w:lang w:val="pt-BR" w:eastAsia="pt-BR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sz w:val="24"/>
                <w:lang w:val="pt-BR"/>
              </w:rPr>
            </w:pPr>
            <w:r>
              <w:rPr>
                <w:rFonts w:eastAsia="Calibri"/>
                <w:bCs/>
                <w:sz w:val="24"/>
                <w:lang w:val="pt-BR"/>
              </w:rPr>
              <w:t>7066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Furosemida 20 mg/2 ml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5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eastAsia="Times New Roman"/>
                <w:sz w:val="24"/>
                <w:lang w:val="pt-BR" w:eastAsia="pt-BR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254247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Propofol 10 mg / ml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2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eastAsia="Times New Roman"/>
                <w:sz w:val="24"/>
                <w:lang w:val="pt-BR" w:eastAsia="pt-BR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10838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Meloxicam 2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3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eastAsia="Times New Roman"/>
                <w:sz w:val="24"/>
                <w:lang w:val="pt-BR" w:eastAsia="pt-BR"/>
              </w:rPr>
            </w:pPr>
            <w:r>
              <w:rPr>
                <w:rFonts w:eastAsia="Times New Roman"/>
                <w:sz w:val="24"/>
                <w:lang w:val="pt-BR" w:eastAsia="pt-BR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246789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Midazolam apresentação solução injetável 50 mg/10 ml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  <w:t>1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Calibri"/>
                <w:bCs/>
                <w:color w:val="000000"/>
                <w:sz w:val="24"/>
                <w:lang w:val="pt-BR"/>
              </w:rPr>
            </w:pPr>
            <w:r>
              <w:rPr>
                <w:rFonts w:eastAsia="Calibri"/>
                <w:bCs/>
                <w:color w:val="000000"/>
                <w:sz w:val="24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spacing w:before="120" w:after="120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VALOR TOTAL DA PROPOSTA: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DATA DA PROPOSTA: 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(Município), (Estado), ___ de ______ de 2022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______.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bCs/>
          <w:color w:val="000000"/>
          <w:sz w:val="24"/>
          <w:lang w:val="pt-BR" w:eastAsia="zxx"/>
        </w:rPr>
        <w:t>Representante Legal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1" w:right="1985" w:gutter="0" w:header="567" w:top="1418" w:footer="935" w:bottom="1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72/2022 – SRP – SMCA     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1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" w:hAnsi="Arial" w:eastAsia="Arial Unicode MS" w:cs="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67105" cy="10433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3" t="-241" r="-283" b="-241"/>
                  <a:stretch>
                    <a:fillRect/>
                  </a:stretch>
                </pic:blipFill>
                <pic:spPr bwMode="auto">
                  <a:xfrm>
                    <a:off x="0" y="0"/>
                    <a:ext cx="967105" cy="1043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" w:hAnsi="Arial" w:eastAsia="Arial Unicode MS" w:cs="Arial"/>
        <w:b/>
        <w:b/>
        <w:sz w:val="24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rPr/>
    </w:pPr>
    <w:r>
      <w:rPr>
        <w:rFonts w:eastAsia="Arial" w:cs="Arial" w:ascii="Arial" w:hAnsi="Arial"/>
        <w:b/>
        <w:sz w:val="24"/>
      </w:rPr>
      <w:t xml:space="preserve">        </w:t>
    </w:r>
    <w:r>
      <w:rPr>
        <w:rFonts w:eastAsia="Arial Unicode MS" w:cs="Arial" w:ascii="Arial" w:hAnsi="Arial"/>
        <w:b/>
        <w:sz w:val="24"/>
      </w:rPr>
      <w:t>DEPARTAMENTO DE LICITAÇÕES E 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252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468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36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684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  <w:sz w:val="18"/>
      <w:lang w:eastAsia="zxx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9:05:00Z</dcterms:created>
  <dc:creator>Pref. Pref.</dc:creator>
  <dc:description/>
  <cp:keywords/>
  <dc:language>en-US</dc:language>
  <cp:lastModifiedBy>usuario</cp:lastModifiedBy>
  <cp:lastPrinted>2022-05-09T15:16:00Z</cp:lastPrinted>
  <dcterms:modified xsi:type="dcterms:W3CDTF">2022-05-09T19:09:00Z</dcterms:modified>
  <cp:revision>4</cp:revision>
  <dc:subject/>
  <dc:title>GABEX/040</dc:title>
</cp:coreProperties>
</file>