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99490</wp:posOffset>
                </wp:positionV>
                <wp:extent cx="6267450" cy="775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087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61.05pt;mso-wrap-distance-left:7.05pt;mso-wrap-distance-right:7.05pt;mso-wrap-distance-top:0pt;mso-wrap-distance-bottom:0pt;margin-top:78.7pt;mso-position-vertical-relative:text;margin-left:-3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087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8/2013 SMCP SMHARF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basedOn w:val="Fontepargpadro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8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1-20T18:29:00Z</dcterms:modified>
  <cp:revision>17</cp:revision>
  <dc:subject/>
  <dc:title>GABEX/040</dc:title>
</cp:coreProperties>
</file>