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2/2013 SMMUA SECULT SMS           Doe órgãos, doe sangue: Salve vidas!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2-06T20:53:00Z</dcterms:modified>
  <cp:revision>18</cp:revision>
  <dc:subject/>
  <dc:title>GABEX/040</dc:title>
</cp:coreProperties>
</file>