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RMO DE NOMEAÇÃO DE PREPO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to n.º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Por meio deste instrumento, a _______(nome da empresa), nomeia e constitui seu(sua) preposto(a)   o(a) Sr.(a)_______(nome do preposto), carteira de identidade n.º______, inscrito(a) no Cadastro de Pessoas Físicas (CPF) sob o n.º________, com   endereço na ________________,   para exercer a representação legal junto à SECRETARIA DE ____________________, com poderes   para receber ofícios, representar a CONTRATADA em reuniões e assinar respectivas atas – obrigando a CONTRATADA no termos nela constantes, receber solicitações e orientações para o cumprimento do contrato, notificações de descumprimento, de aplicação de penalidades, de rescisão, de convocação ou tomada de providências para ajustes e aditivos contratuais, e todas as demais que imponham ou não abertura de processo administrativo ou prazo para a CONTRATADA   responder ou tomar providências, e para representá-la em todos os demais atos que se relacionem à finalidade específica desta nomeação, que é a condução do contrato acima identificad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</w:rPr>
      </w:pPr>
      <w:r>
        <w:rPr>
          <w:rFonts w:cs="Arial" w:ascii="Arial" w:hAnsi="Arial"/>
          <w:sz w:val="24"/>
        </w:rPr>
        <w:t>Rio Grande, .........   de ...................... de 2014</w:t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71/2013 RP 040 SMMUA                    Doe órgãos, doe sangue: Salve vidas! </w:t>
    </w:r>
    <w:r>
      <w:rPr>
        <w:rFonts w:cs="Arial" w:ascii="Arial" w:hAnsi="Arial"/>
      </w:rPr>
      <w:t xml:space="preserve">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16:00Z</dcterms:created>
  <dc:creator>Pref. Pref.</dc:creator>
  <dc:description/>
  <cp:keywords/>
  <dc:language>en-US</dc:language>
  <cp:lastModifiedBy>Geovani</cp:lastModifiedBy>
  <cp:lastPrinted>2013-06-14T14:23:00Z</cp:lastPrinted>
  <dcterms:modified xsi:type="dcterms:W3CDTF">2014-06-26T12:10:00Z</dcterms:modified>
  <cp:revision>12</cp:revision>
  <dc:subject/>
  <dc:title>GABEX/040</dc:title>
</cp:coreProperties>
</file>