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widowControl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720"/>
          <w:tab w:val="left" w:pos="-3402" w:leader="none"/>
        </w:tabs>
        <w:spacing w:before="24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cesso Licitatório - Pregão Eletrônico nº 065/2019– SME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lang w:val="pt-BR"/>
        </w:rPr>
        <w:t>À</w:t>
      </w:r>
      <w:r>
        <w:rPr>
          <w:rFonts w:cs="Arial" w:ascii="Arial" w:hAnsi="Arial"/>
          <w:lang w:val="pt-BR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 xml:space="preserve">Apresentamos a V.Sª, nossa proposta de preços de </w:t>
      </w:r>
      <w:r>
        <w:rPr>
          <w:rFonts w:cs="Arial" w:ascii="Arial" w:hAnsi="Arial"/>
          <w:b/>
          <w:lang w:val="pt-BR"/>
        </w:rPr>
        <w:t xml:space="preserve">contratação de empresa especializada em prestação de serviço de limpeza e conservação, </w:t>
      </w:r>
      <w:r>
        <w:rPr>
          <w:rFonts w:cs="Arial" w:ascii="Arial" w:hAnsi="Arial"/>
          <w:lang w:val="pt-BR"/>
        </w:rPr>
        <w:t>conforme preço (s) unitário (s) e total (is) citado abaixo, nos termos do Edital e seus anexos.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widowControl/>
        <w:numPr>
          <w:ilvl w:val="2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prazo de validade da proposta de preços é de 60 (sessenta) dias corridos.</w:t>
      </w:r>
    </w:p>
    <w:p>
      <w:pPr>
        <w:pStyle w:val="TextBody"/>
        <w:widowControl/>
        <w:numPr>
          <w:ilvl w:val="2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widowControl/>
        <w:numPr>
          <w:ilvl w:val="2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widowControl/>
        <w:numPr>
          <w:ilvl w:val="2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NPJ/MF: 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Tel./Fax: 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EP: ____________________  Bairro: 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idade: __________________________ UF: 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Banco: ____________ Agência: _____________  c/c: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Dados do Representante Legal da Empresa: </w:t>
      </w:r>
    </w:p>
    <w:p>
      <w:pPr>
        <w:pStyle w:val="TextBody"/>
        <w:ind w:left="72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/>
      </w:pPr>
      <w:r>
        <w:rPr>
          <w:rFonts w:cs="Arial" w:ascii="Arial" w:hAnsi="Arial"/>
        </w:rPr>
        <w:t>Nome:________________________________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/>
      </w:pPr>
      <w:r>
        <w:rPr>
          <w:rFonts w:cs="Arial" w:ascii="Arial" w:hAnsi="Arial"/>
        </w:rPr>
        <w:t>Endereço:_____________________________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/>
      </w:pPr>
      <w:r>
        <w:rPr>
          <w:rFonts w:cs="Arial" w:ascii="Arial" w:hAnsi="Arial"/>
        </w:rPr>
        <w:t xml:space="preserve">CEP:_________________ Bairro: ______________________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idade:________________________UF: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lefone: _____________________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PF/MF:________________________Cargo/Função: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RG nº:___________________________Expedido por: 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Naturalidade:____________________Nacionalidade: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Dados do Responsável  pela assinatura do Contrato:</w:t>
      </w:r>
    </w:p>
    <w:p>
      <w:pPr>
        <w:pStyle w:val="TextBody"/>
        <w:ind w:left="72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/>
      </w:pPr>
      <w:r>
        <w:rPr>
          <w:rFonts w:cs="Arial" w:ascii="Arial" w:hAnsi="Arial"/>
        </w:rPr>
        <w:t>Nome:________________________________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/>
      </w:pPr>
      <w:r>
        <w:rPr>
          <w:rFonts w:cs="Arial" w:ascii="Arial" w:hAnsi="Arial"/>
        </w:rPr>
        <w:t>Endereço:__________________________________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/>
      </w:pPr>
      <w:r>
        <w:rPr>
          <w:rFonts w:cs="Arial" w:ascii="Arial" w:hAnsi="Arial"/>
        </w:rPr>
        <w:t xml:space="preserve">CEP:_________________ Bairro: ______________________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idade:________________________UF: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lefone: _____________________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CPF/MF:________________________Cargo/Função: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RG nº:___________________________Expedido por: 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Naturalidade:____________________Nacionalidade:_______________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</w:tabs>
        <w:jc w:val="left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-mail para envio do contrato: _________________________________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275"/>
        <w:gridCol w:w="1054"/>
        <w:gridCol w:w="585"/>
        <w:gridCol w:w="1378"/>
        <w:gridCol w:w="31"/>
        <w:gridCol w:w="490"/>
        <w:gridCol w:w="857"/>
        <w:gridCol w:w="1417"/>
        <w:gridCol w:w="425"/>
        <w:gridCol w:w="2127"/>
        <w:gridCol w:w="2551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>Pregão Eletrônico: 065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n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ário p/profis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ê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</w:t>
            </w:r>
          </w:p>
        </w:tc>
      </w:tr>
      <w:tr>
        <w:trPr>
          <w:trHeight w:val="353" w:hRule="atLeast"/>
        </w:trPr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ENTE - PERÍODO FEVEREIRO - DEZEMBRO</w:t>
            </w:r>
          </w:p>
        </w:tc>
      </w:tr>
      <w:tr>
        <w:trPr>
          <w:trHeight w:val="18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3139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 xml:space="preserve">20h/sem, com 40% de insalubridad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3137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 xml:space="preserve">22h/sem com 40% de insalubridad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3138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30h\sem / servente de limpez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30h/sem com 40% de insalubridade (01 servente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625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30h sem - 40% insalubridade -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administrativo / Servente de limpeza 30h/sem, com 40%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de insalubridade (05 serventes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3136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32h\sem / servente de limpez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32h/sem com 20% de insalubridade (20 serventes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1312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32h sem, 40% insalubridade/fevereir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a dezembro / servente de limpeza 32h/sem com 40%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insalubridade (15 servente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784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0h\sem / servente de limpez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40h/sem, com 40% de insalubridade (06servente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783</w:t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2h\\sem / servente de limpez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42h/sem com 40% de insalubridade (67serventes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1313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2h sem, 20% insalubridade/fevereiro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a dezembro / servente de limpeza 42h/sem com 20% d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insalubridade (32 servente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628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2h sem - 40% insalubridade - EMEI /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2h/sem - 40% de insalubridade (3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1141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encarregado / 42hsem, com 20% de insalubridad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3612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IÇO DE LIMPEZA E CONSERVAÇÃO / servente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limpeza 42/sem, com 20% de insalubridade (01 servente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ENTE PERÍODO JANEIRO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76994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/ servente de limpeza 20h/sem com 40% de insalubridade (01 servente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05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30h,sem com 40% de insalubridade /servente de limpeza 30h/sem com 40% de insalubridade(05 servent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14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0h\\sem com 40% de insalubridade(período janeiro) / servente de limpeza 40h/sem com 40%de insalubridade (6 servent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3135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servente de limpeza 42h\\sem / servente de limpeza 42h/sem com 20% de insalubridade (01 servente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 ABRIL A DEZEMBRO - ZELADORES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1177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44h / zelador de escola 44h/sem com 20% de insalubridade (01 zelador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629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corte de grama - emei - 44h sem / zelador corte de grama - emei- 44h/sem com 20% de insalubridade (01zelador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09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corte de grama / zelador de corte de grama 44h/sem com 20% de insalubridade (04zeladores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9361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Escola / zelador de escola 42h/sem com 20% de insalubridade (22 zeladores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631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escola - emei - 42h sem / zelador de escola, 42h/sem com 20% de insalubridade (0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es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787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lavagem externa / zelador de lavagem externa 44h/sem com 20% de insalubridade (01 zelador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627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o setor administrativo 40h - 20% insalubridade / zelador do setor administrativo 40h/sem com 20% insalubridade (05 zeladores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0394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encarregado\\motorista 44hs\\sem / Zelador encarregado/motorista 44h/sem com 20% de insalubridade(01 zelador)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0393</w:t>
            </w:r>
          </w:p>
        </w:tc>
        <w:tc>
          <w:tcPr>
            <w:tcW w:w="35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 xml:space="preserve">zelador equipe volante 44hs\\sem / Zelador equipe volante SMEd 44h/sem com 20% de insalubridade e 2h extras (06 zeladores) 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630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lavagem externa - emei - 44h sem / zelador de lavagem externa, 44h/sem com 20% de insalubridade (01zelador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 JANEIRO - ZELADORES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818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40h / zelador 40h, com 20% de insalubridade (02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 FEVEREIRO/MARÇO- ZELADORES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9051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01 zelador encarregado/44h\\sem/EMEF/ período fevereiro e março / zelador encarregado, 20% de insalubridade (01zelador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90817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40h / zelador de 40h com 20% de insalubridade (05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786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corte de grama / zelador corte de grama 44h/sem com 20% de insalubridade (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08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escola / zelador de escola 44h/sem com 20% de insalubridade (01 zelador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785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escola / zelador de escola 42h/sem com 20% de insalubridade (22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4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16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de escola / zelador de escola 42h/sem com 20% de insalubridade (02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0393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equipe volante 44hs\\sem / zelador equipe volante 44h/sem com 20% de insalubridade (02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788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volante de escola / zelador volante de escola 44h/sem com 20% de insalubridade, limpeza externa (02 Zeladore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11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volante de escola ( período de fevereiro e março) / zelador volante de escola, corte de grama, com 20% de insalubridade (02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88998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zelador volante smed (período fevereiro e março)/ zelador volante SMEd, 44h/sem com 20% de insalubridade + 2h extras diárias (06 zeladore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t-PT"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PT" w:eastAsia="pt-BR"/>
              </w:rPr>
            </w:r>
          </w:p>
        </w:tc>
      </w:tr>
      <w:tr>
        <w:trPr/>
        <w:tc>
          <w:tcPr>
            <w:tcW w:w="117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GLOBAL 12 MESES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843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Sans">
    <w:altName w:val="Arial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00</wp:posOffset>
          </wp:positionH>
          <wp:positionV relativeFrom="paragraph">
            <wp:posOffset>-568325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42860</wp:posOffset>
          </wp:positionH>
          <wp:positionV relativeFrom="paragraph">
            <wp:posOffset>-56832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805305</wp:posOffset>
              </wp:positionH>
              <wp:positionV relativeFrom="paragraph">
                <wp:posOffset>-439420</wp:posOffset>
              </wp:positionV>
              <wp:extent cx="406844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53.45pt;mso-wrap-distance-left:9.05pt;mso-wrap-distance-right:9.05pt;mso-wrap-distance-top:0pt;mso-wrap-distance-bottom:0pt;margin-top:-34.6pt;mso-position-vertical-relative:text;margin-left:14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xtoembloco">
    <w:name w:val="WW-Texto em bloco"/>
    <w:basedOn w:val="Normal"/>
    <w:qFormat/>
    <w:pPr>
      <w:widowControl/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eastAsia="HG Mincho Light J;Times New Roman" w:cs="Albertus Medium;Arial"/>
      <w:b/>
      <w:color w:val="000000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08:00Z</dcterms:created>
  <dc:creator>Unidade de Material</dc:creator>
  <dc:description/>
  <cp:keywords/>
  <dc:language>en-US</dc:language>
  <cp:lastModifiedBy>usuario</cp:lastModifiedBy>
  <cp:lastPrinted>2019-08-26T15:51:00Z</cp:lastPrinted>
  <dcterms:modified xsi:type="dcterms:W3CDTF">2019-08-27T13:43:00Z</dcterms:modified>
  <cp:revision>8</cp:revision>
  <dc:subject/>
  <dc:title/>
</cp:coreProperties>
</file>