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</w:rPr>
        <w:t>ANEXO III – MODELO DE 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>– Aquisição de material de consumo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/2018 – _____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E-mail: 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__________ (______________________________________________________________).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18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eastAsia="ar-SA"/>
        </w:rPr>
        <w:t>(Município), (Estado), ___ de xxxx de 2018.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______________________________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lang w:eastAsia="ar-SA"/>
        </w:rPr>
      </w:pPr>
      <w:r>
        <w:rPr>
          <w:rFonts w:cs="Arial" w:ascii="Arial" w:hAnsi="Arial"/>
          <w:bCs/>
          <w:sz w:val="24"/>
          <w:lang w:eastAsia="ar-SA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oe órgãos, doe sangue: Salve vidas!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8:48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11-19T17:29:00Z</dcterms:modified>
  <cp:revision>8</cp:revision>
  <dc:subject/>
  <dc:title>GABEX/040</dc:title>
</cp:coreProperties>
</file>