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55/2013 – Registro de Preço nº 031/2013 –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Contratação de empresa especializada em prestação de ________________________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ara atender a </w:t>
      </w:r>
      <w:r>
        <w:rPr>
          <w:rFonts w:cs="Arial" w:ascii="Arial" w:hAnsi="Arial"/>
          <w:b/>
          <w:sz w:val="24"/>
        </w:rPr>
        <w:t>SMCAS</w:t>
      </w:r>
      <w:r>
        <w:rPr>
          <w:rFonts w:cs="Arial" w:ascii="Arial" w:hAnsi="Arial"/>
          <w:sz w:val="24"/>
        </w:rPr>
        <w:t xml:space="preserve">, pelo preço global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55/2014 – Registro de Preço nº 031/2014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89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1021"/>
        <w:gridCol w:w="4570"/>
        <w:gridCol w:w="1035"/>
        <w:gridCol w:w="949"/>
        <w:gridCol w:w="949"/>
        <w:gridCol w:w="949"/>
      </w:tblGrid>
      <w:tr>
        <w:trPr>
          <w:tblHeader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ade/Viag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 viag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Uni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Total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6466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Pinha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6069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zoológico de sapucaia do su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9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Bento Gonçalv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Capão da Cano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Fenadoc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Gramado e Cane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Gravataí/sitio do be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Morro Redond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7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Nova Petrópoli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Povo Nov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Rio Grande / Barr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Rio Grande / Camparck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28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Santa Mar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7883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Balneário Cassin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7884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 xml:space="preserve">Fretamento de ônibus para Porto Alegre - Museu da PUC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38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Porto Alegre - Museu da PUC e Acampamento Farroupilh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37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Porto Alegre - Parque Farroupilh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37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Rio Grande - Festa do Ma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8037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ônibus para Santa Cruz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7884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 xml:space="preserve">Fretamento de ônibus para Viamão - Quinta da Estância Grande </w:t>
              <w:b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6246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Fretamento de onibus para Pelot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Valot Tota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55/2014 RP 031 SMCAS     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4-05-20T17:07:00Z</cp:lastPrinted>
  <dcterms:modified xsi:type="dcterms:W3CDTF">2014-05-20T20:13:00Z</dcterms:modified>
  <cp:revision>24</cp:revision>
  <dc:subject/>
  <dc:title>GABEX/040</dc:title>
</cp:coreProperties>
</file>