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Anexo II a – Planilha de Formação de Custos</w:t>
      </w:r>
    </w:p>
    <w:p>
      <w:pPr>
        <w:pStyle w:val="PargrafodaLista"/>
        <w:spacing w:lineRule="auto" w:line="360" w:before="0" w:after="5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5260"/>
        <w:gridCol w:w="580"/>
        <w:gridCol w:w="840"/>
        <w:gridCol w:w="1360"/>
        <w:gridCol w:w="1191"/>
      </w:tblGrid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ISTEMA INTEGRADO DE GESTÃO PÚBLICA MUNICIPAL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Item 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/ Especificações mínimas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unitário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total 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MPLANTAÇÃO INTEGRADA DO SISTEMA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Diagnóst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Configura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Migração de inform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Habilitação do sistema para us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TREINAMENTO CONJUNTO DE USUÁRIOS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treinamento dos servidores na implantação para o melhor aproveitamento do sistema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PARA USO DO MUNICÍPIO DE RIO GRANDE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lanejamento e Orç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uração contábil, Execução financeira e P. Cont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ole intern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soal e Folha de pag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gurança e Saúde do Servid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tágio probatór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valiação de desempenh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crutamento e sele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reinamento e desenvolvi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as e licit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clusão e controle de con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imôn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moxarifad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ole de frota e combustíve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Procurado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gisla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a transparênc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e serviços e autoatendi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Institucion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o digi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vido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iário oficial eletrônic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4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público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Ambien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iscalização fazendá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ples nacion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a fiscal eletrônic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SS banc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ta fiscal eletrônica de serviç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a Arrecada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IPTU e tax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ITBI e tax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o ISS e Tax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Receitas divers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ibuição de melho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Obras e postur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Cemitéri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a Dívida ativ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micíli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PP (Aplicativo Mobile de Serviços e Autoatendimento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2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I - Indicadores de Gest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Eletrônica de Documentos - GED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PARA USO DA PREVIRG - PREVIDÊNCIA DO RIO GRANDE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lanejamento e Orç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uração contábil, Execução financeira e P. Cont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soal e Folha de pag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as e licit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clusão e controle de con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imôn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moxarifad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a transparênc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o digi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5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PARA USO DO DATC - DEPARTAMENTO AUTÁRQUICO DE TRANSPORTES COLETIVOS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lanejamento e Orç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uração contábil, Execução financeira e P. Cont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soal e Folha de pag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as e licit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clusão e controle de con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imôn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moxarifad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ole de frota e combustíve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a transparênc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o digi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6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ATA CENTER DO SISTEMA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e provimento de datacenter (gestão, disponibilidade, hospedagem, processamento, segurança e bkp)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7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ERVIÇOS SOB DEMANDA (RESERVA TÉCNICA)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atendimento técnico e outros não incluidas atividades de personalização e customização de softwares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personalização e customização de softwares e serviços correlatos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(soma itens 1 à 7) R$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360" w:before="0" w:after="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>SISTEMA INTEGRADO DE GESTÃO PÚBLICA MUNICIPAL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1008"/>
        <w:gridCol w:w="1183"/>
        <w:gridCol w:w="1418"/>
        <w:gridCol w:w="752"/>
        <w:gridCol w:w="1581"/>
      </w:tblGrid>
      <w:tr>
        <w:trPr>
          <w:trHeight w:val="600" w:hRule="atLeast"/>
        </w:trPr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MEMÓRIA DE CÁLCULO</w:t>
              <w:br/>
              <w:t>CUSTOS INICIAIS DO DATA CENTER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C PRINCIPA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MAGENS - OCR</w:t>
            </w:r>
          </w:p>
        </w:tc>
      </w:tr>
      <w:tr>
        <w:trPr>
          <w:trHeight w:val="300" w:hRule="atLeast"/>
        </w:trPr>
        <w:tc>
          <w:tcPr>
            <w:tcW w:w="4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GB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MENS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 TOTAL MENSA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3"/>
        <w:gridCol w:w="752"/>
        <w:gridCol w:w="2240"/>
        <w:gridCol w:w="2620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CUSTOS PARA AMPLIAÇÃO DE RECURS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O DATA CENTER – DC PRINCIPAL</w:t>
            </w:r>
          </w:p>
        </w:tc>
      </w:tr>
      <w:tr>
        <w:trPr>
          <w:trHeight w:val="31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260"/>
        <w:gridCol w:w="576"/>
        <w:gridCol w:w="874"/>
        <w:gridCol w:w="1389"/>
        <w:gridCol w:w="1134"/>
      </w:tblGrid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ISTEMA DE SAÚDE PÚBLICA MUNICIPAL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Item 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/ Especificações mínimas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unitári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total 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MPLANTAÇÃO DO SISTEMA PARA A PREFEITURA MUNICIPAL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Diagnóstic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Configuraçã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Migração de informaçõe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Habilitação do sistema para us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TREINAMENTO DE USUÁRIOS PARA USO DOS PROGRAMAS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treinamento dos usuário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DE PROGRAMAS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dastros Nacionais e Agendamento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turament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mbulatóri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rmáci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boratóri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cografi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E-SUS (Atenção Primária)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IH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PA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munizaçõe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esso Móvel Pacien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esso Móvel AC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tendimento Hospitala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Atendimento Social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9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ATA CENTER DO SISTEMA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e provimento de datacenter (gestão, disponibilidade, hospedagem, processamento, segurança e bkp)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5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ERVIÇOS SOB DEMANDA (RESERVA TÉCNICA)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atendimento técnico e outros não incluídas atividades de personalização e customização de softwares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personalização e customização de softwares e serviços correlatos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(soma itens 1 à 5) R$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>SISTEMA DE SAÚDE PÚBLICA MUNICIPAL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0"/>
        <w:gridCol w:w="752"/>
        <w:gridCol w:w="1481"/>
        <w:gridCol w:w="1252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bookmarkStart w:id="0" w:name="_Hlk4001502"/>
            <w:bookmarkEnd w:id="0"/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MEMÓRIA DE CÁLCULO DOS CUSTOS 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ATA CENTER – DC PRINCIPAL</w:t>
            </w:r>
          </w:p>
        </w:tc>
      </w:tr>
      <w:tr>
        <w:trPr>
          <w:trHeight w:val="31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 TOTAL MENSA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PargrafodaLista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4"/>
        <w:gridCol w:w="752"/>
        <w:gridCol w:w="1481"/>
        <w:gridCol w:w="1678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CUSTOS PARA AMPLIAÇÃO DE RECURS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O DATA CENTER – DC PRINCIPAL</w:t>
            </w:r>
          </w:p>
        </w:tc>
      </w:tr>
      <w:tr>
        <w:trPr>
          <w:trHeight w:val="31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Global da Proposta (soma 1 ao 07 + soma 01 ao 05) R$ _______________</w:t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18" w:hanging="0"/>
      <w:jc w:val="center"/>
      <w:rPr>
        <w:rFonts w:cs="Arial Unicode MS"/>
        <w:b/>
        <w:b/>
        <w:i/>
        <w:i/>
      </w:rPr>
    </w:pPr>
    <w:r>
      <w:rPr>
        <w:rFonts w:cs="Arial Unicode MS"/>
        <w:b/>
        <w:i/>
      </w:rPr>
      <w:t>Doe órgãos, doe sangue: Salve vidas!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34060</wp:posOffset>
          </wp:positionH>
          <wp:positionV relativeFrom="paragraph">
            <wp:posOffset>-55943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rgrafodaListaChar">
    <w:name w:val="Parágrafo da Lista Char"/>
    <w:qFormat/>
    <w:rPr>
      <w:rFonts w:ascii="Arial" w:hAnsi="Arial" w:eastAsia="Arial" w:cs="Arial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47" w:before="0" w:after="259"/>
      <w:ind w:left="708" w:hanging="10"/>
      <w:jc w:val="both"/>
    </w:pPr>
    <w:rPr>
      <w:rFonts w:ascii="Arial" w:hAnsi="Arial" w:eastAsia="Arial" w:cs="Arial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7:40:00Z</dcterms:created>
  <dc:creator/>
  <dc:description/>
  <cp:keywords/>
  <dc:language>en-US</dc:language>
  <cp:lastModifiedBy/>
  <dcterms:modified xsi:type="dcterms:W3CDTF">2021-07-30T18:01:00Z</dcterms:modified>
  <cp:revision>1</cp:revision>
  <dc:subject/>
  <dc:title/>
</cp:coreProperties>
</file>