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través da presente, declaramos que a empresa.......................................................................................................</w:t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NPJ nº ........................................., cumpre plenamente os requisitos de habilitação da licitação instaurada pelo Município do Rio Grande, Gabinete de Compras, Licitações 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>Pregão Eletrônico n° 052/2014 RP 029 SMS</w:t>
    </w:r>
    <w:r>
      <w:rPr>
        <w:rFonts w:cs="Arial" w:ascii="Arial" w:hAnsi="Arial"/>
        <w:b/>
        <w:i/>
        <w:sz w:val="16"/>
        <w:szCs w:val="16"/>
      </w:rPr>
      <w:t xml:space="preserve">                      Doe órgãos, doe sangue: Salve vidas!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Geovani</cp:lastModifiedBy>
  <cp:lastPrinted>2014-04-03T14:47:00Z</cp:lastPrinted>
  <dcterms:modified xsi:type="dcterms:W3CDTF">2014-05-09T18:36:00Z</dcterms:modified>
  <cp:revision>33</cp:revision>
  <dc:subject/>
  <dc:title>GABEX/040</dc:title>
</cp:coreProperties>
</file>