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NEXO VII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(citar a secretaria)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5/2013 DIVERSAS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5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0-18T20:28:00Z</dcterms:modified>
  <cp:revision>6</cp:revision>
  <dc:subject/>
  <dc:title>GABEX/040</dc:title>
</cp:coreProperties>
</file>