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UNIFORME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  <w:lang w:eastAsia="zxx"/>
        </w:rPr>
        <w:t>Pregão Eletrônico nº 043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é a assinatura da Ata de Compromisso onde o prazo e de 12 meses.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a Ata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eastAsia="zxx"/>
        </w:rPr>
        <w:t>Dados do Responsável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46"/>
        <w:gridCol w:w="1123"/>
        <w:gridCol w:w="3401"/>
        <w:gridCol w:w="1176"/>
        <w:gridCol w:w="820"/>
        <w:gridCol w:w="1176"/>
        <w:gridCol w:w="117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N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Item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Descrição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Quant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Unitário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pt-BR" w:eastAsia="pt-BR"/>
              </w:rPr>
              <w:t>Total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1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90751</w:t>
            </w:r>
          </w:p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BLOQUEADOR SOLAR CONTRA AÇÃO DE RAIOS UVA E UVB – FPS 50 – 120GR. COM DATA DE VALIDADE DE NO MÍNIMO 2 ANOS APÓS A ENTREGA.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60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92276</w:t>
            </w:r>
          </w:p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BOTA DE BORRACHA IMPERMEÁVEL COM BIQUEIRA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PAR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83408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BOTINA OCUPACIONAL NOBUCK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4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83508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CALÇADO DE SEGURANÇA TIPO TENIS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76865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CAMISETA POLO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70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108084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 xml:space="preserve">CAPA DE CHUVA 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7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75158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 xml:space="preserve">COLETE 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91319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GEL REPELENTE DE INSETOS EM SPRAY PARA USO NA PELE, USO PROFISSIONAL. 120ML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50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9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291113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 xml:space="preserve">JAQUETA, MODELO TIPO PARKA, ALTURA NO NÍVEL INFERIOR DO QUADRIL/INÍCIO DA COXA COR PRETA , NYLON IMPERMEABILIZADO , GOLA E CAPUZ, FAIXA REFLETIVA , FOTOLUMINESCENTE 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UNIDADE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3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R$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 xx </w:t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43/2021 – SRP – SMS  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835" w:firstLine="705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209550</wp:posOffset>
          </wp:positionV>
          <wp:extent cx="1042035" cy="1123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708" w:firstLine="708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eastAsia="Arial Unicode MS" w:cs="Arial Unicode MS" w:ascii="Arial Unicode MS" w:hAnsi="Arial Unicode MS"/>
        <w:sz w:val="24"/>
      </w:rPr>
      <w:t>SECRETARIA DE GESTÃO ADMINISTRATIVA E LICITAÇÕES</w:t>
    </w: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0-02-04T13:16:00Z</cp:lastPrinted>
  <dcterms:modified xsi:type="dcterms:W3CDTF">2021-07-28T18:33:00Z</dcterms:modified>
  <cp:revision>10</cp:revision>
  <dc:subject/>
  <dc:title>GABEX/040</dc:title>
</cp:coreProperties>
</file>