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99490</wp:posOffset>
                </wp:positionV>
                <wp:extent cx="6267450" cy="775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087"/>
                              <w:gridCol w:w="1134"/>
                              <w:gridCol w:w="129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Cód. CATM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61.05pt;mso-wrap-distance-left:7.05pt;mso-wrap-distance-right:7.05pt;mso-wrap-distance-top:0pt;mso-wrap-distance-bottom:0pt;margin-top:78.7pt;mso-position-vertical-relative:text;margin-left:-34.1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7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087"/>
                        <w:gridCol w:w="1134"/>
                        <w:gridCol w:w="129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Cód. CATM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915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Em caso de discordância existente entre as especificações deste objeto descritas no COMPRASNET – CATMAT e as especificações constantes do Anexo I – Termo de Referência deste Edital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2/2013 SMED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1Char">
    <w:name w:val="Título 1 Char"/>
    <w:basedOn w:val="Fontepargpadro"/>
    <w:qFormat/>
    <w:rPr>
      <w:rFonts w:eastAsia="HG Mincho Light J;Times New Roman"/>
      <w:color w:val="000000"/>
      <w:sz w:val="24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0-10T21:10:00Z</dcterms:modified>
  <cp:revision>16</cp:revision>
  <dc:subject/>
  <dc:title>GABEX/040</dc:title>
</cp:coreProperties>
</file>