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NEXO VII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MUNICIPAL DE INFRAESTRUTURA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13 DIVERSAS 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58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9-10T20:59:00Z</dcterms:modified>
  <cp:revision>5</cp:revision>
  <dc:subject/>
  <dc:title>GABEX/040</dc:title>
</cp:coreProperties>
</file>