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NEXO V</w:t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999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19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Arial Unicode MS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3 DIVERSAS                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6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09-10T18:51:00Z</dcterms:modified>
  <cp:revision>6</cp:revision>
  <dc:subject/>
  <dc:title>GABEX/040</dc:title>
</cp:coreProperties>
</file>