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1054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60"/>
        <w:gridCol w:w="1135"/>
        <w:gridCol w:w="991"/>
        <w:gridCol w:w="3541"/>
        <w:gridCol w:w="992"/>
        <w:gridCol w:w="113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ESEN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AROPE FRS 12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67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EBROFI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AROPE FRS 12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67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EBROFI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ME 10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65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ICLOVI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FRS C/1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68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BENDAZ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FRS C/15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977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XICI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FRS C/75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0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OXICILINA+CLAVULAN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FRS C/15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1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ZITROMIC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Y NASAL AQUOSO C/200DOS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1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CLOMETAS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Y ORAL C/200DOS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CLOMETAS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 NEB 2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170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PRATÓPIO,BROM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FRS C/6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4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FALEX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ME 30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4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TOCONAZ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ADA C/30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93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AGENASE+CLORANFENIC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I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023718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XAMETAS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M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764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XAMETASONA, ACE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IRIO 15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8690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XTRANO70+HIPROMELOSE+LUBRIFICA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AS FRS 2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24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7727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PIRONA SÓD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QUIDO FRS 10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162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MPERID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ME 50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162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I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AS FRS 2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8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NOT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Y ORAL C/200DOS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7730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NOT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Y ORAL C/120DOS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9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UTICASONA+SALMET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Y ORAL C/120DOS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79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UTICASONA+SALMET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IRIO 5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8690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TAMIC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FRS C/24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71059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IDROXIDO DE ALUMÍNIO+HIDRÓXIDO DE MAGNÉS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AS FRS 3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7730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BUPROFEN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UÇÃO ORAL FRS C/12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313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CTULO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AROPE 10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83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RATAD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FRS C/3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83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BENDAZ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 VAG C/7AP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182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RONIDAZ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C/15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7732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OMICINA+BACITRAC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TS FRS 15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932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MESUL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5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85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STA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 VAG C/7AP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85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STAT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QUIDO ORAL 10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5786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EO MIN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TS FRS 15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7958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CETAM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ÇÃO 6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406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ETR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UÇÃO ORAL FRS C/6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7733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DNISOL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 C/3,5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8691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TINOL+AMIONOÁCIDO+METIONINA+CLORANFENIC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TS FRS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170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TINOL+COLECALCIFE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VELOP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182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IS DE HIDRAT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RAY ORAL C/200DOSE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162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LBUTAM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ME 30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8691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LFADIAZINA DE PR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SPENSÃO FRS C/100M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6192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LFAMETOXAZOL+TRIMETROPR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TA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8691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LFATO FERRO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UÇÃO OFTALMIC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t-BR" w:eastAsia="pt-BR"/>
              </w:rPr>
              <w:t>27958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OLOL,MALEATO 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2/2020  – SRP – SMS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0-06-04T15:28:00Z</dcterms:modified>
  <cp:revision>24</cp:revision>
  <dc:subject/>
  <dc:title>GABEX/040</dc:title>
</cp:coreProperties>
</file>