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Aquisição de Material Permanente – Informática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31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99"/>
        <w:gridCol w:w="993"/>
        <w:gridCol w:w="1275"/>
        <w:gridCol w:w="993"/>
        <w:gridCol w:w="3614"/>
        <w:gridCol w:w="992"/>
        <w:gridCol w:w="113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encher com a marca ofert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6048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utador desktop (conforme descrição constante no Anexo I – Termo de Referênci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encher com a marca ofert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6106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otebook (conforme descrição constante no Anexo I – Termo de Referênci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encher com a marca ofert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7360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mpressora multifuncional (conforme descrição constante no Anexo I – Termo de Referênci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xxx/2020  – SRP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6-09T16:49:00Z</dcterms:modified>
  <cp:revision>25</cp:revision>
  <dc:subject/>
  <dc:title>GABEX/040</dc:title>
</cp:coreProperties>
</file>