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432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NEXO II </w:t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STA DE PREÇOS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Modelo)</w:t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, conforme segue abaixo, nos termos do Edital e seus Anexos, referente ao </w:t>
      </w:r>
      <w:r>
        <w:rPr>
          <w:rFonts w:cs="Arial" w:ascii="Arial" w:hAnsi="Arial"/>
          <w:b/>
          <w:sz w:val="24"/>
        </w:rPr>
        <w:t xml:space="preserve">Pregão Eletrônico nº _____/2020 – 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 prazo de validade da proposta de preços é de 60 (sessenta) dias corridos, contados da data da abertura da licitação. 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fone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b/>
          <w:sz w:val="24"/>
        </w:rPr>
        <w:t xml:space="preserve">Dados do Representante Legal da Empresa: 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b/>
          <w:sz w:val="24"/>
        </w:rPr>
        <w:t>Dados do Responsável  pela assinatura do Contrat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4034" w:type="dxa"/>
        <w:jc w:val="left"/>
        <w:tblInd w:w="-6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980"/>
        <w:gridCol w:w="863"/>
        <w:gridCol w:w="992"/>
        <w:gridCol w:w="7244"/>
        <w:gridCol w:w="1680"/>
        <w:gridCol w:w="1567"/>
      </w:tblGrid>
      <w:tr>
        <w:trPr>
          <w:trHeight w:val="264" w:hRule="atLeast"/>
        </w:trPr>
        <w:tc>
          <w:tcPr>
            <w:tcW w:w="10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hd w:fill="C0C0C0" w:val="clear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 w:cs="Times New Roman"/>
                <w:b/>
                <w:bCs/>
                <w:sz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</w:rPr>
              <w:t>Valor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lang w:val="en-US"/>
              </w:rPr>
              <w:t>N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lang w:val="en-US"/>
              </w:rPr>
              <w:t>Unid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Có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Quant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Descriçã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Unitári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osto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sz w:val="24"/>
              </w:rPr>
              <w:t>Mês</w:t>
            </w:r>
          </w:p>
        </w:tc>
      </w:tr>
      <w:tr>
        <w:trPr>
          <w:trHeight w:val="70" w:hRule="atLeast"/>
        </w:trPr>
        <w:tc>
          <w:tcPr>
            <w:tcW w:w="1403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TEM 01</w:t>
            </w:r>
          </w:p>
        </w:tc>
      </w:tr>
      <w:tr>
        <w:trPr>
          <w:trHeight w:val="7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/>
                <w:sz w:val="24"/>
              </w:rPr>
            </w:pPr>
            <w:r>
              <w:rPr>
                <w:rFonts w:eastAsia="Nimbus Sans L;Arial"/>
                <w:sz w:val="24"/>
              </w:rPr>
              <w:t>Posto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8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uxiliar de Almoxarifado / CBO 4141; sem adicional de insalubridade; segunda a sexta-feira, 8h/dia, 40h semanais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2467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TAL GLOBAL MENSAL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403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403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ITEM 02</w:t>
            </w:r>
          </w:p>
        </w:tc>
      </w:tr>
      <w:tr>
        <w:trPr>
          <w:trHeight w:val="7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Posto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8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Serviço de Limpeza, Asseio e Conservação, segunda a domingo, 12h diurnas / com adicional de insalubridade 40%; CBO 514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Posto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Serviço de Limpeza, Asseio e Conservação, segunda a domingo, 24h ininterruptas / , incluindo feriados, com adicional de insalubridade 40%;. CBO 514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Posto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13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Serviço de Limpeza, Asseio e Conservação, segunda a sábado, 5h/dia, 30h semanais / com adicional de insalubridade 40%;. CBO 514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Posto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13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Serviço de Limpeza, Asseio e Conservação, segunda a sexta, 15h/dia / , 75h semanais; com adicional de insalubridade 40%;. CBO 514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Posto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8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Serviço de Limpeza, Asseio e Conservação, segunda a sexta, 6h/dia, 30h semanais / com adicional de insalubridade 40%;. CBO 514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Nimbus Sans L;Arial"/>
                <w:sz w:val="24"/>
              </w:rPr>
              <w:t>Posto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3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Serviço de Limpeza, Asseio e Conservação, segunda a sexta, 8h/dia, 40h semanais / com adicional de insalubridade 40%; CBO 5143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2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TAL GLOBAL MENSA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>
          <w:rFonts w:ascii="Arial" w:hAnsi="Arial"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20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/>
        </w:rPr>
        <w:t>(Município), (Estado), ___ de ______ de ______.</w:t>
      </w:r>
    </w:p>
    <w:p>
      <w:pPr>
        <w:pStyle w:val="Normal1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1"/>
        <w:spacing w:lineRule="auto" w:line="240"/>
        <w:jc w:val="center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cs="Arial"/>
        </w:rPr>
      </w:pPr>
      <w:r>
        <w:rPr>
          <w:rStyle w:val="Fontepargpadro2"/>
          <w:rFonts w:cs="Arial"/>
          <w:bCs/>
        </w:rPr>
        <w:t>Representante Legal</w:t>
      </w:r>
    </w:p>
    <w:p>
      <w:pPr>
        <w:pStyle w:val="Normal"/>
        <w:rPr>
          <w:rFonts w:cs="Arial"/>
          <w:lang w:val="pt-BR" w:eastAsia="ar-SA"/>
        </w:rPr>
      </w:pPr>
      <w:r>
        <w:rPr>
          <w:rFonts w:cs="Arial"/>
          <w:lang w:val="pt-BR" w:eastAsia="ar-SA"/>
        </w:rPr>
      </w:r>
    </w:p>
    <w:p>
      <w:pPr>
        <w:pStyle w:val="Normal"/>
        <w:jc w:val="both"/>
        <w:rPr>
          <w:sz w:val="24"/>
          <w:lang w:val="pt-BR" w:eastAsia="ar-SA"/>
        </w:rPr>
      </w:pPr>
      <w:r>
        <w:rPr>
          <w:sz w:val="24"/>
          <w:lang w:val="pt-BR" w:eastAsia="ar-SA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lang w:val="pt-BR"/>
        </w:rPr>
      </w:pPr>
      <w:r>
        <w:rPr>
          <w:rFonts w:cs="Arial" w:ascii="Arial" w:hAnsi="Arial"/>
          <w:b/>
          <w:color w:val="FF0000"/>
          <w:sz w:val="24"/>
          <w:lang w:val="pt-BR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63" w:right="2240" w:gutter="0" w:header="709" w:top="2409" w:footer="935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26/2020  – SRP – SMS                       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89610</wp:posOffset>
          </wp:positionH>
          <wp:positionV relativeFrom="paragraph">
            <wp:posOffset>-411480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Times New Roman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" w:hAnsi="Albertus Medium" w:cs="Albertus Medium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5:08:00Z</dcterms:created>
  <dc:creator>Pref. Pref.</dc:creator>
  <dc:description/>
  <cp:keywords/>
  <dc:language>en-US</dc:language>
  <cp:lastModifiedBy>usuario</cp:lastModifiedBy>
  <cp:lastPrinted>2018-04-17T16:23:00Z</cp:lastPrinted>
  <dcterms:modified xsi:type="dcterms:W3CDTF">2020-05-15T18:30:00Z</dcterms:modified>
  <cp:revision>25</cp:revision>
  <dc:subject/>
  <dc:title>GABEX/040</dc:title>
</cp:coreProperties>
</file>