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bCs/>
          <w:iCs/>
          <w:sz w:val="24"/>
          <w:szCs w:val="24"/>
          <w:lang w:eastAsia="ar-SA"/>
        </w:rPr>
        <w:t>AQUISIÇÃO MATERIAL DE CONSUMO – MATERIAL PARA PINTURA – SMS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26/2022 -SRP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rFonts w:eastAsia="Times New Roman"/>
          <w:color w:val="000000"/>
          <w:lang w:val="pt-BR"/>
        </w:rPr>
      </w:pPr>
      <w:r>
        <w:rPr>
          <w:b/>
          <w:bCs/>
        </w:rPr>
        <w:t>DESCRIÇÃO DO OBJETO:</w:t>
      </w:r>
    </w:p>
    <w:p>
      <w:pPr>
        <w:pStyle w:val="Western"/>
        <w:spacing w:lineRule="auto" w:line="360" w:before="0" w:after="0"/>
        <w:jc w:val="both"/>
        <w:rPr/>
      </w:pPr>
      <w:r>
        <w:rPr/>
        <w:t>Os materiais devem possuir as características e quantidades, conforme tabela abaix</w:t>
      </w:r>
      <w:r>
        <w:rPr>
          <w:sz w:val="22"/>
          <w:szCs w:val="22"/>
        </w:rPr>
        <w:t>o:</w:t>
      </w:r>
    </w:p>
    <w:tbl>
      <w:tblPr>
        <w:tblW w:w="10680" w:type="dxa"/>
        <w:jc w:val="left"/>
        <w:tblInd w:w="-8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61"/>
        <w:gridCol w:w="4270"/>
        <w:gridCol w:w="1969"/>
        <w:gridCol w:w="2580"/>
      </w:tblGrid>
      <w:tr>
        <w:trPr>
          <w:trHeight w:val="29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DESCRIÇÃ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NTIDAD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ALOR MÁXIMO</w:t>
            </w:r>
          </w:p>
        </w:tc>
      </w:tr>
      <w:tr>
        <w:trPr>
          <w:trHeight w:val="377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577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highlight w:val="white"/>
                <w:lang w:eastAsia="en-US"/>
              </w:rPr>
            </w:pPr>
            <w:r>
              <w:rPr>
                <w:rFonts w:eastAsia="Calibri"/>
                <w:highlight w:val="white"/>
                <w:lang w:eastAsia="en-US"/>
              </w:rPr>
              <w:t>Tinta Semi Brilho Branco 18 lts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928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eastAsia="Arial Unicode MS"/>
                <w:color w:val="000000"/>
                <w:highlight w:val="white"/>
              </w:rPr>
            </w:pPr>
            <w:r>
              <w:rPr>
                <w:rFonts w:eastAsia="Arial Unicode MS"/>
                <w:color w:val="000000"/>
                <w:highlight w:val="white"/>
              </w:rPr>
              <w:t>Tinta Semi Brilho Azul Del Rey 18 lts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949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sa Corrida PVA 25Kg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205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gua Raz 5 lts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745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nta Esmalte Brilho Branco para Madeira e Metal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3333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nta Esmalte Brilho Azul Del Rey para Madeira e Metal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526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fil para rolo de 23cm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4211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bo Gaiola de 23cm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211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bo comum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763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cel nº 4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461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cel nº 3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4552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cel nº 2½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4550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cel n º 1½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458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ncel nº 1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156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ndeja 37 x 30 6mm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7148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longador 3m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2810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xa 220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4793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xa 100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103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xa para Madeira 220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001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ta crepe 50x50m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7143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ta crepe 25x50m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136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lador 18 lts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878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ncha tamanho G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950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 para pintura 5Kg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916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lo para pintura Grande 15cm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694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lo para pintura Médio 9cm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917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lo para pintura Pequena 5cm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669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ndeja para pintura 23x23x6cm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208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átula plástica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148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átula de aço 7,6cm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406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átula de aço 10,2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459</w:t>
            </w:r>
          </w:p>
        </w:tc>
        <w:tc>
          <w:tcPr>
            <w:tcW w:w="42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átula de aço 12,7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before="120" w:after="120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0/2022 – SRP – SMS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7105" cy="1043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3" t="-241" r="-283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967105" cy="1043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Yu Gothic UI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9:05:00Z</dcterms:created>
  <dc:creator>Pref. Pref.</dc:creator>
  <dc:description/>
  <cp:keywords/>
  <dc:language>en-US</dc:language>
  <cp:lastModifiedBy>Sonia Margarete Santos Da Silva</cp:lastModifiedBy>
  <cp:lastPrinted>1995-11-21T17:41:00Z</cp:lastPrinted>
  <dcterms:modified xsi:type="dcterms:W3CDTF">2022-02-22T19:59:00Z</dcterms:modified>
  <cp:revision>6</cp:revision>
  <dc:subject/>
  <dc:title>GABEX/040</dc:title>
</cp:coreProperties>
</file>