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 xml:space="preserve">ANEXO II – MODELO PROPOSTA DE PREÇO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0" w:right="0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ATENDER AO SOLCITADO NO ANEXO II – MODELO DE PROPOSTA COMERCIAL, CONSTANTE DO TERMO DE REFERÊNCIA DESTE EDITAL, PRINCIPALMENTE NO QUE TANGE AOS DESCRITIVOS ELENCADOS.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>aquisição de cessão de software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24/2020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é a assinatura do Contrato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CONFORME ANEXO II DO TERMO DE REFERÊ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0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xxx/2020  – SRP – SMxx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7:48:00Z</dcterms:created>
  <dc:creator>Pref. Pref.</dc:creator>
  <dc:description/>
  <dc:language>en-US</dc:language>
  <cp:lastModifiedBy>usuario</cp:lastModifiedBy>
  <cp:lastPrinted>2018-04-17T16:23:00Z</cp:lastPrinted>
  <dcterms:modified xsi:type="dcterms:W3CDTF">2020-05-14T17:48:00Z</dcterms:modified>
  <cp:revision>2</cp:revision>
  <dc:subject/>
  <dc:title>GABEX/040</dc:title>
</cp:coreProperties>
</file>