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Aquisição de Material de Consumo – Registro de preço para aquisição de madeira tratada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21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tbl>
      <w:tblPr>
        <w:tblW w:w="951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960"/>
        <w:gridCol w:w="2835"/>
        <w:gridCol w:w="960"/>
        <w:gridCol w:w="915"/>
        <w:gridCol w:w="1410"/>
        <w:gridCol w:w="186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N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Unidade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Quant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>Valor unitário máximo aceitável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b/>
                <w:b/>
                <w:bCs/>
                <w:szCs w:val="20"/>
              </w:rPr>
            </w:pPr>
            <w:r>
              <w:rPr>
                <w:rFonts w:eastAsia="Nimbus Sans L;Arial"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CAIBRO APLAINADO DE CEDRINHO 1 E 1/2 X 15CM X 3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1,4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1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2,8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2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3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4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4,8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50C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1CM A 13CM X 60C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1,5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2,5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2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3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14CM A 16CM X 4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8CM A 10CM X 1,2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8CM A 10CM X 45C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5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MOURÃO DE EUCALIPTO DE 8CM A 10CM X 85CM (MADEIRA TRATADA)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PRANCHA DE MADEIRA GRÁPIA 20CM X 2CM X 4,5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SARRAFO DE CEDRINHO 2,5CM X 7CM COM 5,4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APLAINADA DE CEDRINHO 1 E 1/2 X 20CM X 3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APLAINADA DE CEDRINHO 1 X 20 X 1,20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APLAINADA DE CEDRINHO 2 X 20CM X 3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DE PINUS 15CM X 2,5CM X 2,7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>43326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Nimbus Sans L;Arial" w:cs="Nimbus Sans L;Arial"/>
                <w:sz w:val="22"/>
                <w:szCs w:val="22"/>
              </w:rPr>
            </w:pPr>
            <w:r>
              <w:rPr>
                <w:rFonts w:eastAsia="Nimbus Sans L;Arial" w:cs="Nimbus Sans L;Arial" w:ascii="Arial" w:hAnsi="Arial"/>
                <w:sz w:val="22"/>
                <w:szCs w:val="22"/>
              </w:rPr>
              <w:t xml:space="preserve">TÁBUA DE PINUS 20CM X 2,5CM X 2,7M </w:t>
            </w:r>
          </w:p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ad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36" w:hRule="atLeast"/>
        </w:trPr>
        <w:tc>
          <w:tcPr>
            <w:tcW w:w="765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21/2022 –  SMZC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Yu Gothic UI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5:00Z</dcterms:created>
  <dc:creator>Pref. Pref.</dc:creator>
  <dc:description/>
  <cp:keywords/>
  <dc:language>en-US</dc:language>
  <cp:lastModifiedBy>Sonia Margarete Santos Da Silva</cp:lastModifiedBy>
  <cp:lastPrinted>2022-01-10T17:23:00Z</cp:lastPrinted>
  <dcterms:modified xsi:type="dcterms:W3CDTF">2022-02-16T18:09:00Z</dcterms:modified>
  <cp:revision>4</cp:revision>
  <dc:subject/>
  <dc:title>GABEX/040</dc:title>
</cp:coreProperties>
</file>