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V - DESCRIÇÃO DOS ITENS</w:t>
      </w:r>
    </w:p>
    <w:p>
      <w:pPr>
        <w:pStyle w:val="Normal"/>
        <w:rPr>
          <w:rFonts w:ascii="Arial" w:hAnsi="Arial" w:eastAsia="Times New Roman" w:cs="Arial"/>
          <w:b/>
          <w:b/>
          <w:sz w:val="24"/>
          <w:u w:val="single"/>
        </w:rPr>
      </w:pPr>
      <w:r>
        <w:rPr>
          <w:rFonts w:eastAsia="Times New Roman"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tbl>
      <w:tblPr>
        <w:tblW w:w="9651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054"/>
        <w:gridCol w:w="5183"/>
        <w:gridCol w:w="1423"/>
        <w:gridCol w:w="141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lang w:val="en-US"/>
              </w:rPr>
            </w:pPr>
            <w:r>
              <w:rPr>
                <w:b/>
                <w:bCs/>
                <w:shadow/>
                <w:sz w:val="24"/>
                <w:lang w:val="en-US"/>
              </w:rPr>
              <w:t>N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ódigo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escriçã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lang w:val="en-US"/>
              </w:rPr>
            </w:pPr>
            <w:r>
              <w:rPr>
                <w:b/>
                <w:bCs/>
                <w:shadow/>
                <w:sz w:val="24"/>
                <w:lang w:val="en-US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uantidades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6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Armários de aço com duas portas e prateleiras internas com fechadura simultanea medindo 090 x 200 x 040 chapa de aço n.22.,cor a combinar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6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both"/>
              <w:rPr>
                <w:sz w:val="24"/>
              </w:rPr>
            </w:pPr>
            <w:r>
              <w:rPr>
                <w:sz w:val="24"/>
              </w:rPr>
              <w:t>Armário aéreo com duas portas medindo 060 x 090 x 040 com quatro prateleiras internas, divisão interna horizontal e vertical, fechaduras frontal, cor a combinar 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6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rmários com duas portas e fechadura com chave, prateleiras internas e DIVISÓRIA CENTRAL, produzido em MDF 15mm, 160x90x40cm, cor a combinar 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6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rmários com duas portas e fechadura com chave sem divisória, prateleiras internas, produzido em MDP 25mm (laterais e tampo, fundo 15mm), 160x90x40cm, cor a combina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6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both"/>
              <w:rPr>
                <w:sz w:val="24"/>
              </w:rPr>
            </w:pPr>
            <w:r>
              <w:rPr>
                <w:sz w:val="24"/>
              </w:rPr>
              <w:t xml:space="preserve">Armário roupeiro em aço P8 confeccionado em chapa de aço #22, vão sobreposto em quatro superiores e quatro inferiores, cada vão devera ter a medida mínima interna de 80 cm de altura, por 50 cm de largura e 40 cm de profundidade, cor a combinar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6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rmários com três portas com fechadura com chave sem divisória, prateleiras internas, produzido em MDP 25mm (laterais e tampo), 160 x 135 x 40cm, cor a combinar 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6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Armário com três portas e fechadura com chave </w:t>
            </w:r>
            <w:r>
              <w:rPr>
                <w:i/>
                <w:sz w:val="24"/>
              </w:rPr>
              <w:t xml:space="preserve">com </w:t>
            </w:r>
            <w:r>
              <w:rPr>
                <w:sz w:val="24"/>
              </w:rPr>
              <w:t>divisória, prateleiras internas, produzido em MDP 18 mm (laterais e tampo) medindo 200 x 140 x 050cm,cor a combina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6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Armários de aço com duas portas e prateleiras internas com fechadura simultanea medindo 090 x 198 x 040 chapa de aço n.22,cor a combinar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6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rmários com duas portas e fechadura com chave, prateleiras internas, produzido em MDF 15mm, 0,80x90x40cm. Cor a combina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6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both"/>
              <w:rPr>
                <w:sz w:val="24"/>
              </w:rPr>
            </w:pPr>
            <w:r>
              <w:rPr>
                <w:sz w:val="24"/>
              </w:rPr>
              <w:t>Arquivo de aço, com quatro gavetas para pasta suspensa, com puxadores salientes embutidos trava simultânea para todas as gavetas, aço reforçado # n22 med.1,33 x 0,47 x 0,61 prox,cor a combinar 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7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Balcão com duas portas, prateleira interna, com chave, puxador cromado, sapata com regulagem de altura, MDF 15mm 0,90x0x60x0,40 ,cor  a combina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7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Balcão com quatro portas, uma prateleira interna, com chave, puxador cromado, sapata com regulagem de altura, tampo de 50mm de espessura, produzido em  MDP e MDF  com revestimento em BP e bordas em ABS. Tamanho AxLxP 75,1x83,5x40,6 cm cor  a combina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</w:tr>
      <w:tr>
        <w:trPr>
          <w:trHeight w:val="64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7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both"/>
              <w:rPr>
                <w:sz w:val="24"/>
              </w:rPr>
            </w:pPr>
            <w:r>
              <w:rPr>
                <w:sz w:val="24"/>
              </w:rPr>
              <w:t>Banco estilo mocHo alto de madeira com 72 cm de altura de madeira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7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adeiras giratórias, modelo secretária, sem braço, espuma 50mm  com regulagem de altura através de pistão a gás, rodízio de silicone, revestimento em tecido, cor a escolhe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7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adeiras giratórias, modelo secretária, com braço, espuma 50mm rodízio de silicone, revestimento em tecido, cor a escolhe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7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adeiras giratórias, modelo executiva, com braço, espuma 50mm rodízio de silicone, revestimento em tecido, cor a escolhe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7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adeiras estofadas fixas, 4 pés de ferro, assento e encosto em espuma injetada 50mm, revestimento em tecido, cor a escolhe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7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adeiras estofadas fixas, 4 pés de ferro, assento e encosto em espuma injetada 50mm, revest. em curvim grosso, cor a escolhe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8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both"/>
              <w:rPr>
                <w:sz w:val="24"/>
              </w:rPr>
            </w:pPr>
            <w:r>
              <w:rPr>
                <w:sz w:val="24"/>
              </w:rPr>
              <w:t>Cadeira giratória presidente, couro ecológico, reclinável, com rodízios, regulagem de altura a gás, espuma 50mm  cor preta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8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both"/>
              <w:rPr>
                <w:sz w:val="24"/>
              </w:rPr>
            </w:pPr>
            <w:r>
              <w:rPr>
                <w:sz w:val="24"/>
              </w:rPr>
              <w:t>Cadeira giratória presidente, com braços, espuma 50mm com regulagem de altura através de pistão a gás, rodízio de silicone, revestimento em tecido, cor a escolhe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8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onjuntos refeitório infantil com 08 lugares (medindo aprox..1,20 x 68,5),confeccionado em mdp 25mm, revestido em fórmica e estrutura de aço, em cores diversas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Con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8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onjuntos refeitório escamoteavel adulto com pés em tubo industrial, tampo em fórmica 30mm  cor branca ou ovo, com 10 lugares medindo 2000x300x470mm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Con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</w:tr>
      <w:tr>
        <w:trPr>
          <w:trHeight w:val="10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9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Estante aberta em MDF com prateleiras, medindo 0,90cm de altura e 0,81 cm de largura e 043 cm de profundidade, cor a combina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9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Estante de aço 06 prateleiras, reforçada para acima de 120 kg, dimensões de 1,98 x 0,92 x 0,42 m, coluna dupla, chapa 22</w:t>
            </w:r>
            <w:r>
              <w:rPr/>
              <w:t>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9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both"/>
              <w:rPr>
                <w:sz w:val="24"/>
              </w:rPr>
            </w:pPr>
            <w:r>
              <w:rPr>
                <w:sz w:val="24"/>
              </w:rPr>
              <w:t>Gaveteiro volante com quatro gavetas com corrediça telescópia, espessura 15 mm, puxadores frontais e fechadura simultanea, largura 49 cm, altura 70cm, profundidade 47cm, produzido em mdf, cor a combina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89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both"/>
              <w:rPr>
                <w:sz w:val="24"/>
              </w:rPr>
            </w:pPr>
            <w:r>
              <w:rPr>
                <w:sz w:val="24"/>
              </w:rPr>
              <w:t>Jogo de divisórias para as estações de trabalho, medidas 45 x 135 cm, cor a combina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90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sa modelo escrivaninha, tampo 15mm,. Medidas 74cm alt x 60cm larg x 120cm x comp. confeccionado em madeira MDP de 15mm de espessura revestido em ambas as faces com laminado melamínico com o acabamento das bordas com perfil de PVC flexível arredondado a 180, 2 gavetas com chave e puxadores, chaves com tranca simultânea das gavetas, com os pés confeccionados em aço com tratamento antiferrugem e pintura eletrostática, com almofadas de madeira MDP ,cor a combina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90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both"/>
              <w:rPr>
                <w:sz w:val="24"/>
              </w:rPr>
            </w:pPr>
            <w:r>
              <w:rPr>
                <w:sz w:val="24"/>
              </w:rPr>
              <w:t>Mesa para escritório em MDF medindo, 074 x 180 x 70 com pés estilo oblongo com passagem de fiação e passa fio, com três gavetas com fechadura simultânea, cor a combina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90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both"/>
              <w:rPr>
                <w:sz w:val="24"/>
              </w:rPr>
            </w:pPr>
            <w:r>
              <w:rPr>
                <w:sz w:val="24"/>
              </w:rPr>
              <w:t>Mesa para escritório em MDF medindo, 074 x 150 x 60, estrutura tubo oblongo, haste dupla com calha passa fio passa, com três gavetas com fechadura simultânea, cor a combina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90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both"/>
              <w:rPr>
                <w:sz w:val="24"/>
              </w:rPr>
            </w:pPr>
            <w:r>
              <w:rPr>
                <w:sz w:val="24"/>
              </w:rPr>
              <w:t>Mesa oval, 200 x 110 x 75 cm, mdf, acabamento postforming tampo de 18mm, cor a combina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90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both"/>
              <w:rPr>
                <w:sz w:val="24"/>
              </w:rPr>
            </w:pPr>
            <w:r>
              <w:rPr>
                <w:sz w:val="24"/>
              </w:rPr>
              <w:t>Mesa oval, em madeira MDF de 25 mm, 100 x 200 x 75 estrutura em aço carbono reforçado revestido em epóxi.cor a combina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90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both"/>
              <w:rPr>
                <w:sz w:val="24"/>
              </w:rPr>
            </w:pPr>
            <w:r>
              <w:rPr>
                <w:sz w:val="24"/>
              </w:rPr>
              <w:t>Mesa redonda em MDF de 18mm, medindo 1,20 de diâmetro, cor a escolhe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9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Mesa em L em MDF, medindo 74x150x137x060 módulo peninsola, com pés, painel com duas gavetas fixas medindo 20x35x40 com tampo em 25mm, cor a combina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91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Mesa reunião retangular tampo de 18mm, medindo 074 x 250 x 100. </w:t>
            </w:r>
            <w:r>
              <w:rPr>
                <w:sz w:val="24"/>
              </w:rPr>
              <w:t>cor a combina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91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Mesa para professor, material de estrutura metálica, formato retangular, tampo madeira, espessura do tampo 1,5cm, revestimento tampo formica, saia madeira, espessura da saia 1cm, dimensões 1,10x0,50x0,7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91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</w:rPr>
              <w:t xml:space="preserve">Mesa auxiliar medindo 074 x 090 x 060 tampo de 18mm, </w:t>
            </w:r>
            <w:r>
              <w:rPr>
                <w:sz w:val="24"/>
              </w:rPr>
              <w:t>cor a combina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91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sa reunião retangular, material aglomerado de alta densidade, largura 0,75 M, comprimento 1,60 M; cor a combinar, bordas arredondadas, espessura tampo 25 MM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91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  <w:t>Roupeiro aço com 8 portas medindo 198x1230x400 com chave, cor a escolhe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91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ofanete individual para recepção em U, em corino, cor a combina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292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19"/>
              <w:jc w:val="both"/>
              <w:rPr>
                <w:sz w:val="24"/>
              </w:rPr>
            </w:pPr>
            <w:r>
              <w:rPr>
                <w:sz w:val="24"/>
              </w:rPr>
              <w:t xml:space="preserve">Quadro de aviso, mdf, 120 x 90 cm, fundo em cortiça, forrado com feltro azul marinho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Un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1/2017  – SRP – DIVERSAS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03225</wp:posOffset>
          </wp:positionH>
          <wp:positionV relativeFrom="paragraph">
            <wp:posOffset>-25400</wp:posOffset>
          </wp:positionV>
          <wp:extent cx="1154430" cy="1221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67885</wp:posOffset>
              </wp:positionH>
              <wp:positionV relativeFrom="paragraph">
                <wp:posOffset>-367030</wp:posOffset>
              </wp:positionV>
              <wp:extent cx="1905000" cy="19215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92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20215" cy="182880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215" cy="1828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151.3pt;mso-wrap-distance-left:9.05pt;mso-wrap-distance-right:9.05pt;mso-wrap-distance-top:0pt;mso-wrap-distance-bottom:0pt;margin-top:-28.9pt;mso-position-vertical-relative:text;margin-left:36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20215" cy="182880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215" cy="1828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ascii="Arial" w:hAnsi="Arial" w:cs="Arial Unicode MS"/>
        <w:spacing w:val="100"/>
        <w:sz w:val="26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w:rPr>
        <w:rFonts w:cs="Arial" w:ascii="Arial" w:hAnsi="Arial"/>
        <w:spacing w:val="2"/>
        <w:sz w:val="24"/>
        <w:lang w:bidi="zxx"/>
      </w:rPr>
      <w:t>ESTADO DO RIO GRANDE DO SUL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ind w:left="1416" w:hanging="0"/>
      <w:rPr/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9:59:00Z</dcterms:created>
  <dc:creator>Pref. Pref.</dc:creator>
  <dc:description/>
  <dc:language>en-US</dc:language>
  <cp:lastModifiedBy>usuario</cp:lastModifiedBy>
  <cp:lastPrinted>2017-05-26T14:56:00Z</cp:lastPrinted>
  <dcterms:modified xsi:type="dcterms:W3CDTF">2017-05-26T17:56:00Z</dcterms:modified>
  <cp:revision>41</cp:revision>
  <dc:subject/>
  <dc:title>GABEX/040</dc:title>
</cp:coreProperties>
</file>