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19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3"/>
        <w:gridCol w:w="850"/>
        <w:gridCol w:w="993"/>
        <w:gridCol w:w="1134"/>
        <w:gridCol w:w="1134"/>
        <w:gridCol w:w="2976"/>
        <w:gridCol w:w="1134"/>
        <w:gridCol w:w="1418"/>
      </w:tblGrid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T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QU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A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D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SCRIÇÃO DO OBJE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. Máxi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rPr/>
            </w:pPr>
            <w:r>
              <w:rPr>
                <w:b/>
                <w:szCs w:val="20"/>
              </w:rPr>
              <w:t>V.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ilhei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05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ijolo maciç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$ 4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21.5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a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268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aco de cimento com 5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b/>
                <w:szCs w:val="20"/>
              </w:rPr>
              <w:t>R$ 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0.00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10219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ab/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19-03-25T18:11:00Z</dcterms:modified>
  <cp:revision>16</cp:revision>
  <dc:subject/>
  <dc:title>GABEX/040</dc:title>
</cp:coreProperties>
</file>