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15/201 – Registro de Preço nº 012/2013 – DIVERS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em prestação de serviço de instalação,  manutenção  e fornecimento de banheiros quimicos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ra atender as diversas Secretarias, pelo preço global de R$___________________ (_____________), nos termos do Edital e seus Anexos, referente ao Pregão Eletrônico nº 015/2014 – Registro de Preço nº 012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6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x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pel A4 75g pacote com 500 fls caixa com 10 paco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x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pel A4 75g pacote com 500 fls caixa com 10 pacotes recicl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15/2014 RP 012 DIVERSAS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7-22T09:51:00Z</cp:lastPrinted>
  <dcterms:modified xsi:type="dcterms:W3CDTF">2014-02-21T13:37:00Z</dcterms:modified>
  <cp:revision>18</cp:revision>
  <dc:subject/>
  <dc:title>GABEX/040</dc:title>
</cp:coreProperties>
</file>