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</w:rPr>
        <w:t>Aquisição de Material de Consumo – Registro de preço para aquisição de madeira tratada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14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tbl>
      <w:tblPr>
        <w:tblW w:w="951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960"/>
        <w:gridCol w:w="2835"/>
        <w:gridCol w:w="960"/>
        <w:gridCol w:w="915"/>
        <w:gridCol w:w="1410"/>
        <w:gridCol w:w="1866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N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Descrição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Unidade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Quant.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Valor unitário máximo aceitável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 xml:space="preserve">Valor total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6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CAIBRO APLAINADO DE CEDRINHO 1 E 1/2 X 15CM X 3M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4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1CM A 13CM X 1,4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4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1CM A 13CM X 1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4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1CM A 13CM X 2,8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44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1CM A 13CM X 2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45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1CM A 13CM X 3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49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1CM A 13CM X 4,8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5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1CM A 13CM X 50C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51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1CM A 13CM X 60C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52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4CM A 16CM X 1,5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5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4CM A 16CM X 2,5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54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4CM A 16CM X 2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55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4CM A 16CM X 3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5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4CM A 16CM X 4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5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8CM A 10CM X 1,2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5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8CM A 10CM X 45C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59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8CM A 10CM X 85C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61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PRANCHA DE MADEIRA GRÁPIA 20CM X 2CM X 4,5M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62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SARRAFO DE CEDRINHO 2,5CM X 7CM COM 5,4M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6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TÁBUA APLAINADA DE CEDRINHO 1 E 1/2 X 20CM X 3M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64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TÁBUA APLAINADA DE CEDRINHO 1 X 20 X 1,20M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65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TÁBUA APLAINADA DE CEDRINHO 2 X 20CM X 3M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6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TÁBUA DE PINUS 15CM X 2,5CM X 2,7M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6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TÁBUA DE PINUS 20CM X 2,5CM X 2,7M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536" w:hRule="atLeast"/>
        </w:trPr>
        <w:tc>
          <w:tcPr>
            <w:tcW w:w="765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4/2022 –  SMZC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9010" cy="10452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4" t="-165" r="-194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1045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cs="Arial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>
        <w:rFonts w:ascii="Arial" w:hAnsi="Arial" w:cs="Arial"/>
      </w:rPr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" w:hAnsi="Liberation Serif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5:50:00Z</dcterms:created>
  <dc:creator>Pref. Pref.</dc:creator>
  <dc:description/>
  <cp:keywords/>
  <dc:language>en-US</dc:language>
  <cp:lastModifiedBy>usuario</cp:lastModifiedBy>
  <cp:lastPrinted>2022-01-10T17:23:00Z</cp:lastPrinted>
  <dcterms:modified xsi:type="dcterms:W3CDTF">2022-01-31T15:54:00Z</dcterms:modified>
  <cp:revision>5</cp:revision>
  <dc:subject/>
  <dc:title>GABEX/040</dc:title>
</cp:coreProperties>
</file>