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Aquisição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Permanente – Veículo de Tração Mecânica 4x4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13/2021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é assinatura do Contrato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.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618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826"/>
        <w:gridCol w:w="1135"/>
        <w:gridCol w:w="994"/>
        <w:gridCol w:w="3827"/>
        <w:gridCol w:w="992"/>
        <w:gridCol w:w="1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right="0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xx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897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10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iculo Ano/Modelo:2020/2021. Cabine Dupla. Motor 4 cilindros de 8 ou 16 válvulas. Motorização 2.0 ou superior. Combustível Diesel S10. Potência de 160 cv no mínimo. Distâncias entre eixos 2890 a 3150. Comprimento 4350 a 5264. Cambio de 5 marchas a frente ou superior. Tração 4x4: acionamento eletrônico por botão. Direção hidráulica ou elétrica. Suspensão: com molas helicoidais na dianteira e traseiras independentes ou dianteira braço duplo com barra estabilizadora (double wishbone) e suspensão traseira multilink com molas helicoidais e eixo rígido com barra estabilizadora. Freios a disco na dianteira e na traseira com ABS e EBD ou freios a disco ventilados dianteiros e tambores traseiro. Capacidade da caçamba: para 900 kg ou superior, conter protetor de caçamba e lona marítima. Rodas: Liga leve de Aro 16” ou superior. Cabine: 4 portas. Passageiros: 05. Cinto de segurança de 3 pontos para todos os passageiros. Possuir sistema de Air Bag mínimo obrigatório. Possuir faróis de neblina, possuir tapetes de borracha para os 4 bancos e sistema de ar condicionado quente e frio. Veículo na cor Branca com para-choques na cor do veículo ou preto. Veiculo deve vir com seguro total por um ano e emplacado em nome da Prefeitura Municipal do Rio Grande/RS. Fabricação: Nacional ou Nacionalizad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right="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(Município), (Estado), ___ de ______ de ______.</w:t>
      </w:r>
    </w:p>
    <w:p>
      <w:pPr>
        <w:pStyle w:val="Normal1"/>
        <w:bidi w:val="0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bidi w:val="0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bidi w:val="0"/>
        <w:spacing w:lineRule="auto" w:line="240"/>
        <w:ind w:left="0" w:right="0"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cs="Arial"/>
          <w:sz w:val="24"/>
          <w:lang w:val="pt-BR" w:eastAsia="ar-SA"/>
        </w:rPr>
      </w:pPr>
      <w:r>
        <w:rPr>
          <w:rFonts w:cs="Arial"/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Pregão Eletrônico n° 013/2021 – SMS</w:t>
      <w:tab/>
      <w:tab/>
      <w:t xml:space="preserve">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0455</wp:posOffset>
              </wp:positionH>
              <wp:positionV relativeFrom="paragraph">
                <wp:posOffset>-192405</wp:posOffset>
              </wp:positionV>
              <wp:extent cx="1114425" cy="10668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4560" cy="1066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86.65pt;margin-top:-15.15pt;width:87.7pt;height:83.95pt;mso-wrap-style:none;v-text-anchor:middle">
              <v:fill o:detectmouseclick="t" type="solid" color2="black"/>
              <v:stroke color="white" weight="9360" joinstyle="miter" endcap="square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39585" cy="1628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0" r="-1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839585" cy="1628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msmincho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msmincho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msmincho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msmincho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9:12:00Z</dcterms:created>
  <dc:creator>Pref. Pref.</dc:creator>
  <dc:description/>
  <dc:language>en-US</dc:language>
  <cp:lastModifiedBy>usuario</cp:lastModifiedBy>
  <cp:lastPrinted>1995-11-21T17:41:00Z</cp:lastPrinted>
  <dcterms:modified xsi:type="dcterms:W3CDTF">2021-02-22T19:12:00Z</dcterms:modified>
  <cp:revision>2</cp:revision>
  <dc:subject/>
  <dc:title>GABEX/040</dc:title>
</cp:coreProperties>
</file>