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</w:rPr>
        <w:t>Aquisição de Material de Consumo – Registro de preço para aquisição de postes de concreto padrão CEEE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10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720" w:hanging="0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3345</wp:posOffset>
                </wp:positionV>
                <wp:extent cx="8260080" cy="377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0080" cy="377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8"/>
                              <w:gridCol w:w="993"/>
                              <w:gridCol w:w="4766"/>
                              <w:gridCol w:w="1418"/>
                              <w:gridCol w:w="1275"/>
                              <w:gridCol w:w="156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I  Item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 xml:space="preserve">Código    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0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lang w:val="pt-BR" w:eastAsia="ar-SA"/>
                                    </w:rPr>
                                    <w:t>Qtd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VALOR UNI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ALOR 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228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ste de concreto para medição, padrão CEEE 5m – Monofásico, Comple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3543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ste de concreto para medição, padrão CEEE 5m – Bifásico, Comple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2323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ste de concreto para medição, padrão CEEE 5m – Trifásico,  Comple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92965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ste de concreto para medição, padrão CEEE 7m – Monofásico, Complet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275295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ste de concreto para medição, padrão CEEE 7m – Bifásico, Comple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100" w:after="119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pt-BR" w:eastAsia="pt-BR"/>
                                    </w:rPr>
                                    <w:t>92964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oste de concreto para medição, padrão CEEE 7m – Trifásico, Comple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4pt;height:297.4pt;mso-wrap-distance-left:7.05pt;mso-wrap-distance-right:7.05pt;mso-wrap-distance-top:0pt;mso-wrap-distance-bottom:0pt;margin-top:7.35pt;mso-position-vertical-relative:text;margin-left:95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0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8"/>
                        <w:gridCol w:w="993"/>
                        <w:gridCol w:w="4766"/>
                        <w:gridCol w:w="1418"/>
                        <w:gridCol w:w="1275"/>
                        <w:gridCol w:w="1560"/>
                        <w:gridCol w:w="2268"/>
                      </w:tblGrid>
                      <w:tr>
                        <w:trPr/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I  Item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 xml:space="preserve">Código    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0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lang w:val="pt-BR" w:eastAsia="ar-SA"/>
                              </w:rPr>
                              <w:t>Qtd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VALOR UNI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OR 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228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ste de concreto para medição, padrão CEEE 5m – Monofásico, Comple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543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ste de concreto para medição, padrão CEEE 5m – Bifásico, Comple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2323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ste de concreto para medição, padrão CEEE 5m – Trifásico,  Comple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92965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ste de concreto para medição, padrão CEEE 7m – Monofásico, Complet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275295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ste de concreto para medição, padrão CEEE 7m – Bifásico, Compl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100" w:after="119"/>
                              <w:jc w:val="center"/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pt-BR" w:eastAsia="pt-BR"/>
                              </w:rPr>
                              <w:t>92964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oste de concreto para medição, padrão CEEE 7m – Trifásico, Comple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0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__________________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567" w:top="1701" w:footer="93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0/2022 –  SMZC 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9010" cy="10452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65" r="-194" b="-165"/>
                  <a:stretch>
                    <a:fillRect/>
                  </a:stretch>
                </pic:blipFill>
                <pic:spPr bwMode="auto">
                  <a:xfrm>
                    <a:off x="0" y="0"/>
                    <a:ext cx="969010" cy="1045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cs="Arial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>
        <w:rFonts w:ascii="Arial" w:hAnsi="Arial" w:cs="Arial"/>
      </w:rPr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9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1-10T17:23:00Z</cp:lastPrinted>
  <dcterms:modified xsi:type="dcterms:W3CDTF">2022-01-20T17:23:00Z</dcterms:modified>
  <cp:revision>30</cp:revision>
  <dc:subject/>
  <dc:title>GABEX/040</dc:title>
</cp:coreProperties>
</file>