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</w:rPr>
        <w:t>ANEXO V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FF0000"/>
          <w:sz w:val="24"/>
        </w:rPr>
        <w:t>OBS.: Apresentação obrigatoria junto aos documentos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9/2019  – SRP – SMS                       </w:t>
      <w:tab/>
      <w:t xml:space="preserve">Doe órgãos, doe sangue: Salve vidas!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39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02-07T15:42:00Z</dcterms:modified>
  <cp:revision>3</cp:revision>
  <dc:subject/>
  <dc:title>GABEX/040</dc:title>
</cp:coreProperties>
</file>