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eastAsia="Times New Roman" w:cs="Arial" w:ascii="Arial" w:hAnsi="Arial"/>
          <w:b/>
          <w:sz w:val="24"/>
        </w:rPr>
        <w:t>Aquisição de Material de Conumo – Fórmulas Nutricionai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6/2021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12"/>
        <w:gridCol w:w="1020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vertAlign w:val="superscript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L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2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órmula em pó para crianças de 1 a 4 anos, com isenção de lactose e glúten. Embalagem de 400g. Validade mínima de 10 meses da data de entr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Lat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2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órmula em pó para crianças de 5 a 10 anos, com isenção de lactose e glúten. Embalagem de 400g. Validade mínima de 10 meses da data de entr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lang w:val="pt-BR" w:eastAsia="pt-BR"/>
              </w:rPr>
              <w:t>Quil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0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ite em pó integral, instantâneo, embalagem de polietileno atóxico de 1kg (um quilo). Validade mínima de 10 meses da data de entreg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/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 glob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6/2021  – SRP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9:06:00Z</dcterms:created>
  <dc:creator>Pref. Pref.</dc:creator>
  <dc:description/>
  <dc:language>en-US</dc:language>
  <cp:lastModifiedBy>usuario</cp:lastModifiedBy>
  <cp:lastPrinted>2020-02-27T17:23:00Z</cp:lastPrinted>
  <dcterms:modified xsi:type="dcterms:W3CDTF">2021-02-05T19:06:00Z</dcterms:modified>
  <cp:revision>2</cp:revision>
  <dc:subject/>
  <dc:title>GABEX/040</dc:title>
</cp:coreProperties>
</file>