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6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-n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06/2020  – SRP – SMS</w:t>
      <w:tab/>
      <w:tab/>
      <w:t xml:space="preserve">                       Doe órgãos, doe sangue: Salve vidas!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1-22T21:10:00Z</dcterms:modified>
  <cp:revision>23</cp:revision>
  <dc:subject/>
  <dc:title>GABEX/040</dc:title>
</cp:coreProperties>
</file>