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3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03/2020  – SRP – SMEd</w:t>
      <w:tab/>
      <w:tab/>
      <w:t xml:space="preserve">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7:07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1-17T12:51:00Z</dcterms:modified>
  <cp:revision>3</cp:revision>
  <dc:subject/>
  <dc:title>GABEX/040</dc:title>
</cp:coreProperties>
</file>