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NEXO IV – MODELO DE PROPOSTA DE PREÇOS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2/2019  – SRP – SMS                     </w:t>
      <w:tab/>
      <w:tab/>
      <w:t xml:space="preserve"> Doe órgãos, doe sangue: Salve vidas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7:03:00Z</dcterms:created>
  <dc:creator>Pref. Pref.</dc:creator>
  <dc:description/>
  <dc:language>en-US</dc:language>
  <cp:lastModifiedBy>usuario</cp:lastModifiedBy>
  <cp:lastPrinted>2018-04-17T16:23:00Z</cp:lastPrinted>
  <dcterms:modified xsi:type="dcterms:W3CDTF">2019-01-25T17:03:00Z</dcterms:modified>
  <cp:revision>2</cp:revision>
  <dc:subject/>
  <dc:title>GABEX/040</dc:title>
</cp:coreProperties>
</file>