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Arial" w:cs="Arial" w:ascii="Arial" w:hAnsi="Arial"/>
          <w:b/>
          <w:bCs/>
          <w:iCs/>
          <w:sz w:val="24"/>
          <w:szCs w:val="25"/>
          <w:lang w:eastAsia="zxx"/>
        </w:rPr>
        <w:t>AQUISI</w:t>
      </w:r>
      <w:r>
        <w:rPr>
          <w:rFonts w:eastAsia="Arial" w:cs="Arial" w:ascii="Arial" w:hAnsi="Arial"/>
          <w:b/>
          <w:bCs/>
          <w:iCs/>
          <w:sz w:val="24"/>
        </w:rPr>
        <w:t>ÇÃO DE MATERIAL PERMANENTE – APARELHOS E UTENSÍLIOS MÉDICOS, ODONTOLÓGICOS, LABORATORIAIS E HOSPITALARES, BEM COMO MATERIAL DE CONSUMO – MATERIAL HOSPITALAR – SRP - SMS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01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tbl>
      <w:tblPr>
        <w:tblW w:w="11337" w:type="dxa"/>
        <w:jc w:val="left"/>
        <w:tblInd w:w="-1063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720"/>
        <w:gridCol w:w="1080"/>
        <w:gridCol w:w="4651"/>
        <w:gridCol w:w="615"/>
        <w:gridCol w:w="915"/>
        <w:gridCol w:w="1125"/>
        <w:gridCol w:w="1080"/>
        <w:gridCol w:w="1151"/>
      </w:tblGrid>
      <w:tr>
        <w:trPr/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false"/>
              <w:bidi w:val="0"/>
              <w:ind w:left="0"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46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QTD</w:t>
            </w:r>
          </w:p>
        </w:tc>
        <w:tc>
          <w:tcPr>
            <w:tcW w:w="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RESENTAÇÃO</w:t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VALOR UNIT.</w:t>
            </w:r>
          </w:p>
        </w:tc>
        <w:tc>
          <w:tcPr>
            <w:tcW w:w="1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 xml:space="preserve">VALOR </w:t>
            </w:r>
            <w:r>
              <w:rPr>
                <w:rFonts w:eastAsia="HG Mincho Light J" w:cs="Arial" w:ascii="Arial" w:hAnsi="Arial"/>
                <w:b/>
                <w:color w:val="000000"/>
                <w:kern w:val="2"/>
                <w:sz w:val="18"/>
                <w:szCs w:val="18"/>
                <w:lang w:val="pt-BR" w:eastAsia="zh-CN" w:bidi="hi-IN"/>
              </w:rPr>
              <w:t>TOTAL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pacing w:lineRule="auto" w:line="240"/>
              <w:ind w:left="34" w:righ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43310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desivo fotopolimerizável universal com nanotecnologia, com cargas que proporcionam ótima adesão à dentina e ao esmalte dos dentes em procedimentos de restaurações diretas e indiretas.Pode ser usado em diferentes técnicas adesivas, como restaurações das classes I,II,III,IV e V, reparos em  porcelanas e resinas dessensibilização de raízes expostas; cimentação de facetas e como cimento resinoso adesivo, em coroas , pinos intraradiculares, inlays e onlay. Características : Primer e adesivo em um só frasco, solvente à base de água e álcoolnão evaporar como a acetona, ter  alto rendimento, frasco com 6g que renda até 280 gotas, causar menor sensibilidade técnica, causra menor sensibilidade pós- operatória. Frasco com  6g, com tampa “flip top”, que evita desperdício e pode ser manuseado apenas com uma mão,com validade superior a 18 meses da entrega.</w:t>
            </w:r>
            <w:r>
              <w:rPr>
                <w:rFonts w:cs="Arial" w:ascii="Arial" w:hAnsi="Arial"/>
                <w:sz w:val="24"/>
                <w:szCs w:val="22"/>
                <w:lang w:val="pt-BR"/>
              </w:rPr>
              <w:t>R$ X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Frasco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25849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fastador minessota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7002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Água oxigenada 10 volumes, </w:t>
            </w:r>
            <w:r>
              <w:rPr>
                <w:rFonts w:eastAsia="Nimbus Sans L;Arial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1000m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  <w:lang w:val="pt-PT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  <w:lang w:val="pt-PT"/>
              </w:rPr>
              <w:t>7513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ulha gengival curta, caixa com 100 unidades, 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  <w:lang w:val="pt-PT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  <w:lang w:val="pt-PT"/>
              </w:rPr>
              <w:t>29032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lha gengival esterilizada, longa, calibre 27 G, que possua bisel triplo e seja siliconizada; deve possuir gravação de marca,tamanho, lote validade nas tampas de plástico e tenha prazo de validade superior a 18 meses da entrega. Apresentação: caixa com 100 unidade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42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avanca 301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5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avanca apical adulto direita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5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avanca apical adulto esquerda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5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avanca apical adulto reta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39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avanca goiv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5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avanca seldin adulto direita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>
          <w:trHeight w:val="127" w:hRule="atLeast"/>
        </w:trPr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5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avanca seldin adulto esquerda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39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avanca seldin ret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8506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Álcool 70%,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embalagem de 1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1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Nimbus Sans L;Arial" w:cs="Arial" w:ascii="Arial" w:hAnsi="Arial"/>
                <w:color w:val="00000A"/>
                <w:kern w:val="2"/>
                <w:sz w:val="22"/>
                <w:szCs w:val="22"/>
                <w:lang w:val="pt-PT" w:eastAsia="zh-CN" w:bidi="hi-IN"/>
              </w:rPr>
              <w:t>10888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Algodão roletes pacote com 100 unidades, uso odontológico 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Pacot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6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veolótomo luer curvo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9050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álgama 1 dose, pote com 50 de Cápsula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Pote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  <w:lang w:val="pt-PT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  <w:lang w:val="pt-PT"/>
              </w:rPr>
              <w:t>29134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l elastico separador, para abertura de espaço inter-proximal nos tamanhos 4,8mm e 4,0 mm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ote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7640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stésico injetável local, com cada mL contendo 20mg de Cloridrato de Lidocaina, 10 microgramas de Epinefrina,  isento de Metilparabeno, envasado em tubetes de cristal com 1,8 mL e êmbolos siliconizados.  O produto deverá estar alojado em blísteres lacrados com 10 tubetes cada; Apresentação: caixas com 50 tubetes, com validade superior a 24 meses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9134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stésico injetável local, com cada mL contendo 30mg de Cloridrato de Mepivacaina, isento de Metilparabeno, envasado em tubetes de cristal com 1,8 mL e êmbolos siliconizados. Cada tubete deverá estar envolvido por adesivo de segurança, que proteja a cavidade oral em caso de quebra. O produto deverá estar alojado em blísteres lacrados com 10 tubetes cada; Apresentação: caixas com 50 tubetes.com validade superior a 18 meses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7932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stésico tópico com 20% de Benzocaína sabores pina-colada menta ou tutti-frutti; Pote com 12 gramas. Com validade superior a 18 meses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Frasc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9137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dor de adesivo descartáveis, com haste flexíveis , composição: polipropileno e fibras de poliamida. Apresentação: embalagem com 100 unidades,com validade indeterminad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ot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5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plicador de hidróxido de cálcio duplo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475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Autoclave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BR" w:eastAsia="zh-CN" w:bidi="hi-IN"/>
              </w:rPr>
              <w:t>de Mesa 21 litros para esterilização horizontal,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bivolt (127-220v) com chave reversora; controle de temperatura e pressão por manômetro analógico instalado na parte frontal do equipamento; com três bandejas internas removíveis; desaeração automática; mangueira para drenagem do vapor na parte posterior do equipamento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0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carbide cirúrgica cônica  cruzado FG N° 703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0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carbide cirúrgica corte cruzado FG N° 702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11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cirúrgica Zekrya  FG Extra longa 28mm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11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cirúrgica  Zekrya FG longa 21mm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88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da 1190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29025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da 1016 HL, estéri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70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da de acabamento 3168, estéril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3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nda de acabamento 3118, estéril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40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da de acabamento 3118ff, estéril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43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da de acabamento 3168ff, estéril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3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da de acabamento 3195, estéril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43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da de acabamento 3195ff, estéril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3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da de acabamento 4138ff, estéril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03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ca diamantada,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nº</w:t>
            </w:r>
            <w:r>
              <w:rPr>
                <w:rFonts w:cs="Arial" w:ascii="Arial" w:hAnsi="Arial"/>
                <w:sz w:val="22"/>
                <w:szCs w:val="22"/>
              </w:rPr>
              <w:t xml:space="preserve"> 1012, estéri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04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ca diamantada,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nº</w:t>
            </w:r>
            <w:r>
              <w:rPr>
                <w:rFonts w:cs="Arial" w:ascii="Arial" w:hAnsi="Arial"/>
                <w:sz w:val="22"/>
                <w:szCs w:val="22"/>
              </w:rPr>
              <w:t xml:space="preserve"> 1013, estéri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  <w:lang w:val="pt-PT"/>
              </w:rPr>
              <w:t>26018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ca diamantada,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nº</w:t>
            </w:r>
            <w:r>
              <w:rPr>
                <w:rFonts w:cs="Arial" w:ascii="Arial" w:hAnsi="Arial"/>
                <w:sz w:val="22"/>
                <w:szCs w:val="22"/>
              </w:rPr>
              <w:t xml:space="preserve"> 1014, estéri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  <w:lang w:val="pt-PT"/>
              </w:rPr>
              <w:t>25872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ca diamantada,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nº</w:t>
            </w:r>
            <w:r>
              <w:rPr>
                <w:rFonts w:cs="Arial" w:ascii="Arial" w:hAnsi="Arial"/>
                <w:sz w:val="22"/>
                <w:szCs w:val="22"/>
              </w:rPr>
              <w:t xml:space="preserve"> 1015, estéri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18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ca diamantada,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nº</w:t>
            </w:r>
            <w:r>
              <w:rPr>
                <w:rFonts w:cs="Arial" w:ascii="Arial" w:hAnsi="Arial"/>
                <w:sz w:val="22"/>
                <w:szCs w:val="22"/>
              </w:rPr>
              <w:t xml:space="preserve"> 1032, estéri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18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ca diamantada,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nº</w:t>
            </w:r>
            <w:r>
              <w:rPr>
                <w:rFonts w:cs="Arial" w:ascii="Arial" w:hAnsi="Arial"/>
                <w:sz w:val="22"/>
                <w:szCs w:val="22"/>
              </w:rPr>
              <w:t xml:space="preserve"> 1034, estéri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72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ca diamantada,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nº</w:t>
            </w:r>
            <w:r>
              <w:rPr>
                <w:rFonts w:cs="Arial" w:ascii="Arial" w:hAnsi="Arial"/>
                <w:sz w:val="22"/>
                <w:szCs w:val="22"/>
              </w:rPr>
              <w:t xml:space="preserve"> 3070, estéri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03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ca diamantada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 xml:space="preserve">nº </w:t>
            </w:r>
            <w:r>
              <w:rPr>
                <w:rFonts w:cs="Arial" w:ascii="Arial" w:hAnsi="Arial"/>
                <w:sz w:val="22"/>
                <w:szCs w:val="22"/>
              </w:rPr>
              <w:t>4138, estéril de acabamento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4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diamantada número 16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3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 Endo Z para alta rotação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unidor simples, n° 33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4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7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bo de espelho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60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bo de lâmina de bisturi n° 3, em aço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4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 escura revelação RAIO X para revelação odontológica, utilizada em revelações de radiografias periapicais, interproximais e oclusais. Com ângulo para entrada das mãos. Fácil remoção das luvas para assepsia. Visor acrílico destacável. 4 reservatórios para líquidos. Sem bordas retentivas, facilitando assepsia. Material resistente a produtos químicos, ácidos, substancias alcalinas e detergentes. Dimensões 340mm de comprimento,230mm de largura e 230mm de altur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  <w:szCs w:val="22"/>
                <w:lang w:val="pt-BR"/>
              </w:rPr>
            </w:pPr>
            <w:r>
              <w:rPr>
                <w:rFonts w:cs="Arial" w:ascii="Arial" w:hAnsi="Arial"/>
                <w:sz w:val="24"/>
                <w:szCs w:val="22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  <w:szCs w:val="22"/>
                <w:lang w:val="pt-BR"/>
              </w:rPr>
            </w:pPr>
            <w:r>
              <w:rPr>
                <w:rFonts w:cs="Arial" w:ascii="Arial" w:hAnsi="Arial"/>
                <w:sz w:val="24"/>
                <w:szCs w:val="22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6438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neta de alta rotação: encaixe tipo borden; spray triplo; cabeça de aço inoxidável e rolamento de esferas  cerâmica; velocidade: 380.000 rpm; sistema troca-broca Press-Button; balanceamento do rotor; autoclavável a 135ºC; ruído inferior a 65 decibéi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1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ostático, frasco com 10ml. com registro, validade superior a 18 meses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307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rpule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8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mento a base de óxido de Zinco / sulfato de zinco , material de preenchimento temporário de cavidade dentárias , de endurecimento químico, com coloração semelhante a do dente, radiopaco, sem eugenol. Embalagem com 20g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5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mento ionômero de vidro fotoativado, com cura tripla,com liberação de íons fluoretos, na cor A3 com mistura condensável, não pegajosa para fácil manipulação, tendo biocompatibilidade com o dente e  boas propriedades mecânicas. Com validade superior a 18 meses apartir da data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Kit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4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mento ionômero de vidro para uso na técnica ART. O produto específico para restaurações em dentes posteriores, deverá ter fluidez adequada para ser aplicado através de condensador. Deverá promover alta resistência à compressão, alta resistência à flexão, dureza de superfície e baixa abrasão. Produto quimicamente ativado, ácido/base, radiopaco, pó contendo Ácido Poliacrílico desidratado e líquido contendo Ácido Poliacrílico e Ácido Tartárico; que promova liberação contínua de flúor; Apresentações: (1)-kit com 10g de pó de cor Universal A3 + 8mL de líquido, colher medidora e bloco para espatulação ou (2)- Caixa com 12,5g de pó de cor Universal A3 + 8,5mL de líquido, colher medidora e Bloco de Espatulação. com validade superior a 18 meses a partir da data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5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mento ionômero de vidro para restaurações, quimicamente ativado, ácido/base,radiopaco pela ação do Estrôncio, pó contendo Ácido Poliacrílico desidratado e líquido contendo Ácido Poliacrílico e Ácido Tartárico. Que promova a liberação contínua de flúor; Apresentação: Caixa com 10g de pó de cor Universal A3 + 8mL de líquido, 1 colher medidora para pó e 1 Bloco de Espatulação. Com validade superior a 18 meses a partir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32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mento odontológico composição hidróxido de Cálcio, apresentação pá, uso forramento cavidades, tipo forrador, radiopaco, sisteme pasta-pasta indicada para capeamento pulpar e forro protetor sob materiais restauradores, etc. Apresentação em 2 tubos/bisnagas, uma pasta base com 13g e uma pasta catalisadora com 13g. Não inibi a polimerização de resinas compostas usada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5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mento provisorio a base de oxido de zinco e eugenol com pasta base e pasta aceleradora., validade superior a 18 meses a partir da data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5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mento restaurador provisório com carga de ionômero de vidro, monocomponente,q uimicamente ativado, sem Eugenol, Libera íons de Flúor, também indicado para uso de adequação de meio; Apresentação: Pote com 20g. Com validade superior a 18 meses a partir da data 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6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inzel bi-biselado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6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inzel goivo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73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gaduras  odontológicas simples de aço inox para prender películas radiográficas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  <w:szCs w:val="22"/>
                <w:lang w:val="pt-BR"/>
              </w:rPr>
            </w:pPr>
            <w:r>
              <w:rPr>
                <w:rFonts w:cs="Arial" w:ascii="Arial" w:hAnsi="Arial"/>
                <w:sz w:val="24"/>
                <w:szCs w:val="22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  <w:szCs w:val="22"/>
                <w:lang w:val="pt-BR"/>
              </w:rPr>
            </w:pPr>
            <w:r>
              <w:rPr>
                <w:rFonts w:cs="Arial" w:ascii="Arial" w:hAnsi="Arial"/>
                <w:sz w:val="24"/>
                <w:szCs w:val="22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33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ssa de gaze hidrófila não estéril 7,5x7,5 11 fios. Peso mínimo de 390g a 400g. Pacote com 500 unidades, com validade superior a 18 meses a partir da data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ote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39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mpressor de ar odontológico: dotado de manômetro para pressão do reservatório, manômetro para pressão de saída, regulador de pressão na saída com filtro de ar e dreno para água, registro para controle da vazão e registro para drenagem do acúmulo de água no reservatório, isento de óleo; motor de 2 pistões com 1,12 hp/830w (127v) ou 1,14 hp/1100w (220v); capacidade do tanque de 38 litro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42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ndensador Amalgam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43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icionador dental a base de ácido fosfórico 37% em Gel tixotrópico; Apresentação: envelope com 3 seringas com 2,5mL, com validade superior a 18 meses a partir da data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elope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129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ntra Angulo para Micromotor: autoclavável a até 135ºC, por mais de 1.000 ciclos; acoplamento por meio de sistema intra giratório; travamento com anel em aço inox; rotação máxima de 20.000 rpm transmissão 1:1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67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po plástico descartável 50ml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pacote com</w:t>
            </w:r>
            <w:r>
              <w:rPr>
                <w:rFonts w:cs="Arial" w:ascii="Arial" w:hAnsi="Arial"/>
                <w:sz w:val="22"/>
                <w:szCs w:val="22"/>
              </w:rPr>
              <w:t xml:space="preserve"> 100 unidades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ot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5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me dental fluoretado, contendo micro-partículas de cálcio auxiliando na prevenção e formação da cárie nos dentes e em raízes expostas, potencializando a eficácia da remoção mêcanica realizada pela escova dental. Embalado individualmente e com prazo de validade superior a 12 meses a contar da data de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39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 periodonal 1/10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377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periodontais, material aço inoxidável, tipo gracey, modelo 11/12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376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periodontais, material aço inoxidável, tipo gracey, modelo 13/14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376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periodontais, material aço inoxidável, tipo gracey, modelo 5/6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377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periodontais, material aço inoxidável, tipo gracey, modelo 7/8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7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alveolares nº 85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6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periodontais tipo gracey, em inox, nº 1/2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7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periodontais tipo gracey, em inox, nº 15/16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7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periodontais tipo gracey, em inox, nº 17/18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6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periodontais tipo gracey, em inox, nº 3/4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6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etas periodontais tipo gracey, em inox, nº 9/10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5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s de lixa para polimento, caixa sortidas nas granulações fina, média e grossa com mandril autoclavave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5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elope auto-selante papel/plástico, tamanho 150x 260mm,caixa com 200 unidades,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5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elope auto-selante papel/plástico, tamanho 90x 260mm,caixa com 200 unidades.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11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xaguante antisséptico bucal, sem álcool, com microcristais de refrescância, sem dar a sensação de queimação na boca.Presença de flúor para proteção  anticárie. Reduzir 99%  dos germes, agir por até 12 horas sobre as bactérias causadoras da placa, cáries, tártaro e mau hálito. Frascos de 500 ml. Validade de 18 mese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40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cavadores de dentina nº 14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5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va dental, com cabeça tamanho pequena e cerdas de nylon retas com acabamento arredondado nas pontas.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8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va dental (Robson) odontológica, para baixa rotação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7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culpidor de resina nº 1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7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culpidor rollemback 3S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patula de cimento dupla, em inox, nº 60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129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patula para resina nº 1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6438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pelho odontológico, nº 5, sem aumento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1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nja para hemostasia caixa com 10 unidades, com registro,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40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tojo para broc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7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irpa nervos azul odontológico envelopes com 10 unidades estereis.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9137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has para Raio X Periapicais adulto, com 2 furos em embalagens com 100 unidades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ot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6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e de pvc,  rolo de 28 cm de largura, com 30 metros de comprimento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Rol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41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ilme radiográfico de poliéster com emulsão fotossensível, d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velocidade E</w:t>
            </w:r>
            <w:r>
              <w:rPr>
                <w:rFonts w:cs="Arial" w:ascii="Arial" w:hAnsi="Arial"/>
                <w:sz w:val="22"/>
                <w:szCs w:val="22"/>
              </w:rPr>
              <w:t>, embalado em invólucro de vinil, com dimensões de 22X35mm. Apresentação: caixas com 100 películas. Com validade superior a 18 meses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6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ilme radiográfico de poliester com emulsão fotossensível, d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velocidade E</w:t>
            </w:r>
            <w:r>
              <w:rPr>
                <w:rFonts w:cs="Arial" w:ascii="Arial" w:hAnsi="Arial"/>
                <w:sz w:val="22"/>
                <w:szCs w:val="22"/>
              </w:rPr>
              <w:t>, embalado em invólucro de vinil, com dimensões de 31X41mm, também conhecido como tamanho 2; Apresentação: caixas com 150 películas. Com validade superior a 18 meses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63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o de Sutura 3.0 Agulhado nylon, caixa com 24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unidades, preto,</w:t>
            </w:r>
            <w:r>
              <w:rPr>
                <w:rFonts w:cs="Arial" w:ascii="Arial" w:hAnsi="Arial"/>
                <w:sz w:val="22"/>
                <w:szCs w:val="22"/>
              </w:rPr>
              <w:t xml:space="preserve"> embalados individualmente e esterilizados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82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ta adesiva autoclave, 19mm x 30 m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03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ador radiográfico, frasco com 475ml. Com validade superior a 18 meses da entrega. Com amostra para teste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Frasc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6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úor gel acidulado, contendo 1,23% de ions de F em gel de acido fosforico 0,1 molar em pH baixo, apresentação frascos de 200 ml,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sc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adulto, n° 01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adulto, n° 150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adulto, n° 151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adulto, n° 16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adulto, n° 17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adulto, n° 18 L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adulto, n° 18 R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8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adulto, nº 65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9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adulto, n° 69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9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órceps infantil, n° 101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68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ocresol, frasco com 10 ml, validade superior a 18 meses da data 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sc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491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otopolimerizador: aparelho sem fio; controle de operação com botões na própria caneta; acionamento do aparelho (tipo gatilho); ajuste do tempo de ativação; seleção do modo de aplicação; led de alta potência; eficiente acoplamento e distribuição óptica condutor de luz fibra óptica 100% coerente autoclavável a 134ºC; base de descanso com carregador de bateri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BR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BR" w:eastAsia="zh-CN" w:bidi="hi-IN"/>
              </w:rPr>
              <w:t>11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9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rasco dappen de vidro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BR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BR" w:eastAsia="zh-CN" w:bidi="hi-IN"/>
              </w:rPr>
              <w:t>11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9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engivótomo kirkland n° 15/16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10888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utaraldeído com ativador superior  28 dias, garrafa 1000ml.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sc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6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t pontas abrasivas brancas para acabamento de resina, tamanhos sortidos, para ser utilizado em contra-angulo, com validade superior a 18 meses a data da entrega.  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  <w:lang w:val="pt-PT"/>
              </w:rPr>
              <w:t>7492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ina de bisturi 15 caixa c/ 100 unid. estéril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6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ina de bisturi, número 12, estéril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6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a endodontica manual de alta flexibilidade em aço inoxidável com secção triangular com ponta guia, com comprimento de 21 mm,  caixa da 1° serie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9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ima ossea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550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Lixeira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BR" w:eastAsia="zh-CN" w:bidi="hi-IN"/>
              </w:rPr>
              <w:t>aço inox 20 litros com pedal e tamp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6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rificante para instrumentos de alta e baixa rotação, sendo atóxico  não contendo cloro, flúor e carbono prevenindo a deterioração dos instrumentos, deve possuir ponteira para fácil aplicação, com pressão alta para garantir lubrificação de toda caneta de alta rotação, contra ângulo e micromotor. Deve possuir ficha de Informações de Segurança de Produtos Químicos (FISPQN) conforme normas técnicas da ABNT - NBR 14725, com validade superior a 18 meses a contar do prazo de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15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vas de látex descartável caixa com 100 unidades, tamanho M para procedimento, hipoalergênica,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68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vas de procedimento tamanho P, caixa com 100 unidades, látex, hipoalergenica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63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vas de procedimento tamanho G, caixa com 50 pares, hipoalergênica,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63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vas de procedimento tamanho PP, caixa com 50 pares, látex, hipoalergenica, 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  <w:lang w:val="pt-PT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  <w:lang w:val="pt-PT"/>
              </w:rPr>
              <w:t>29239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scaras  PFF2 descartáveis sem válvula, modelo dobrável, de microfibras sintéticas tratadas eletrostaticamente, com clipe nasal em metal  revestido de plástico que facilita a vedação. Elásticos que proporcionam melhor ajuste. Composição  : Feltro de poliéstre, microfibras sinteticas eletroest´ticas,, clipe  nasal de metal, elástico de látex de borracha naturalrevestida com poliéstre.Testada de acordo com a norma ABNT/NBR136982011 e aprovada pelo  Ministério do Trabalho como peça semifacial filtrante classe PFF-2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6017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aras descartáveis com elástico três camadas protetoras, caixa com 50 unidades, com C.A., validade superior a 18 meses da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458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cro motor odontológico autoclavável a até 135°C; ranhuras antiderrapantes e indicação de sentido no anel de regulagem de rotação; pressão de trabalho: máxima 275,79 kpa = 40 psi = 2,75 bar; consumo de ar: 54 l/min; rotação de 5.000 à 20.000 rpm; terminal de encaixe: tipo borden (02 furos); acoplamento: através de sistema intra para peça reta ou contra-ângulo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7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cificador, indicado para mascaremento de dentes escurecidos, superfícies metálicas e pinos metálicos fundidos, possui fácil adaptaçã, permite o uso com pincéis, adptando-se a todos os casos clínicos; Possuir Validade superior a 18 meses a contar da data de entrega do produto; Apresentação em seringas de no mínimo 1,5 grama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9137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pel carbono para articulação, apresentação bloco com 12 tiras de uso odontológicos. Composição:papéis especiais , ceras vegetais ,pigmentos, oléos vegetais, parafina e vaselin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3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a profilática 90g com registro, validade superior a 18 meses da data da entrega, com fluor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s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269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Pedra para afiar 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BR" w:eastAsia="zh-CN" w:bidi="hi-IN"/>
              </w:rPr>
              <w:t>instrumentos odontológicos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42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nça Adson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6529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nça Adson com dentes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4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9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nça clínica adulto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4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49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nça clínica infantil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>
          <w:trHeight w:val="102" w:hRule="atLeast"/>
        </w:trPr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4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7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ta em taça de silicone para profilaxia cor branca, para usar em contra-angulo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>
          <w:trHeight w:val="102" w:hRule="atLeast"/>
        </w:trPr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4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50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rta agulhas tipo mayo hegar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4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50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rta amalgama, adulto, em plástico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BR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BR" w:eastAsia="zh-CN" w:bidi="hi-IN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11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cionador Cone adulto autoclavável, utilizado para auxiliar na orientação da angulação do aparelho de Raio X odontológico, resultando em imagens padronizadas. Kit com 1 posicionador para dentes anteriores 1 posicionador para molar superior direito e inferior esquerdo , 1 posicionador para molar superior esquerdo e inferior direito, 1 posionador para radiografia interproximal , 3 dispositivos de mordida ( 3 unidades)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  <w:szCs w:val="22"/>
                <w:lang w:val="pt-BR"/>
              </w:rPr>
            </w:pPr>
            <w:r>
              <w:rPr>
                <w:rFonts w:cs="Arial" w:ascii="Arial" w:hAnsi="Arial"/>
                <w:sz w:val="24"/>
                <w:szCs w:val="22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  <w:szCs w:val="22"/>
                <w:lang w:val="pt-BR"/>
              </w:rPr>
            </w:pPr>
            <w:r>
              <w:rPr>
                <w:rFonts w:cs="Arial" w:ascii="Arial" w:hAnsi="Arial"/>
                <w:sz w:val="24"/>
                <w:szCs w:val="22"/>
                <w:lang w:val="pt-BR"/>
              </w:rPr>
              <w:t>R$ XX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11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cionador Cone infantil, autoclavável utilizado para auxiliar na orientação da angulação do aparelho de Raio X odontológico, resultando em imagens padronizadas. Kit com 1 posicionador para dentes anteriores 1 posicionador para molar superior direito e inferior esquerdo, 1 posicionador para molar superior esquerdo e inferior direito, 1 posionador para radiografia interproximal, 3 dispositivos de mordida (3 unidades)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  <w:szCs w:val="22"/>
                <w:lang w:val="pt-BR"/>
              </w:rPr>
            </w:pPr>
            <w:r>
              <w:rPr>
                <w:rFonts w:cs="Arial" w:ascii="Arial" w:hAnsi="Arial"/>
                <w:sz w:val="24"/>
                <w:szCs w:val="22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  <w:szCs w:val="22"/>
                <w:lang w:val="pt-BR"/>
              </w:rPr>
            </w:pPr>
            <w:r>
              <w:rPr>
                <w:rFonts w:cs="Arial" w:ascii="Arial" w:hAnsi="Arial"/>
                <w:sz w:val="24"/>
                <w:szCs w:val="22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7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vedor de manchas de esmalte e dentina, frasco com 10 ml.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Frasc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25870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vedor de manchas e renovador de instrumentais odontológicos, garrafas com 500ml.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Frasc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7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na restauradora nanohíbrida; fabricada com nanotecnologia, deve possuir elevadas propriedades mecânicas, opalescência e  fluorescência similar com os tecidos duros dos dentes e excelente radiopacidade, com baixa aderência ao instrumental de aplicação,  validade superior a 18 meses a partir da data da entrega; Apresentação: seringas com 4 gramas, cor DA2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65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na restauradora nanohíbrida; fabricada com nanotecnologia, deve possuir elevadas propriedades mecânicas, opalescência e  fluorescência similar com os tecidos duros dos dentes e excelente radiopacidade, com baixa aderência ao instrumental de aplicação,  validade superior a 18 meses a partir da data da entrega; Apresentação: seringas com 4 gramas, cor EA1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66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na restauradora nanohíbrida; fabricada com nanotecnologia, deve possuir elevadas propriedades mecânicas, opalescência e  fluorescência similar com os tecidos duros dos dentes e excelente radiopacidade, com baixa aderência ao instrumental de aplicação,  validade superior a 18 meses a partir da data da entrega; Apresentação: seringas com 4 gramas, cor EA2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9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na restauradora nanohíbrida; fabricada com nanotecnologia, deve possuir elevadas propriedades mecânicas, opalescência e  fluorescência similar com os tecidos duros dos dentes e excelente radiopacidade, com baixa aderência ao instrumental de aplicação,  validade superior a 18 meses a partir da data da entrega; Apresentação: seringas com 4 gramas, cor EA3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8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na restauradora nanohíbrida; fabricada com nanotecnologia, deve possuir elevadas propriedades mecânicas, opalescência e  fluorescência similar com os tecidos duros dos dentes e excelente radiopacidade, com baixa aderência ao instrumental de aplicação,  validade superior a 18 meses a partir da data da entrega; Apresentação: seringas com 4 gramas, cor EA3,5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6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na restauradora nanohíbrida; fabricada com nanotecnologia, deve possuir elevadas propriedades mecânicas, opalescência e  fluorescência similar com os tecidos duros dos dentes e excelente radiopacidade, com baixa aderência ao instrumental de aplicação,  validade superior a 18 meses a partir da data da entrega; Apresentação: seringas com 4 gramas, cor EB2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6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na restauradora nanohíbrida; fabricada com nanotecnologia, deve possuir elevadas propriedades mecânicas, opalescência e  fluorescência similar com os tecidos duros dos dentes e excelente radiopacidade, com baixa aderência ao instrumental de aplicação,  validade superior a 18 meses a partir da data da entrega; Apresentação: seringas com 4 gramas, cor TRANSLÚCID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7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na tipo flow, com alta fluidez, baixa tensão de stress e contração de polimerização. Validade superior a 18 meses a partir da data de entrega; Apresentação seringas com 2 gramas com pontas aplicadoras; Cor A3,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18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elador radiográfico, frasco com 475 ml .com validade superior a 18 meses da entrega  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Frasc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8622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ca brocas – uso odontológico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7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ante resinoso fotpolimerizável de fóssulas e fissuras, disposto em seringas indivuais pronto para o uso sem necessidade de manipulação, com tempo baixo de  fotopolimerização (entre 20 e 30 segundos) agilizando o processo. Necessita de de flúor incorporado a sua composição química, para liberação e proteção as estruturas dentárias, deve possuir alta molhabilidade para maior vedação dos sulcos e fissuras. Embalados indivudualmente com validade superior a 18 meses a partir da data de entrega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718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ção de clorexidina a 2%, frasco de 100 ml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Frasco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042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nda exploradora dupla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7548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nda periodontal milimetric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7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ador de saliva descartável confeccionado com PVC atóxico, não reciclado; com pontas fundidas quimicamente aos tubos através de butanona; tamanho mínimo de 13 cm; fabricado com fio galvanizado para evitar oxidação; Apresentação: Pacote com 40 unidades azul ou coloridas.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Pacot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850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esoura cirurgica reta, em inox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65297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esoura reta iris pequen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  <w:lang w:val="pt-PT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  <w:lang w:val="pt-PT"/>
              </w:rPr>
              <w:t>290511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as de lixa de acabamento de resina, caixa com 150 tira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color w:val="00000A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color w:val="00000A"/>
                <w:sz w:val="22"/>
                <w:szCs w:val="22"/>
              </w:rPr>
              <w:t>291374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Black" w:cs="Arial"/>
                <w:sz w:val="22"/>
                <w:szCs w:val="22"/>
              </w:rPr>
            </w:pPr>
            <w:r>
              <w:rPr>
                <w:rFonts w:eastAsia="Arial Black" w:cs="Arial" w:ascii="Arial" w:hAnsi="Arial"/>
                <w:sz w:val="22"/>
                <w:szCs w:val="22"/>
              </w:rPr>
              <w:t>Tiras de poliéster transparente, tamanho 10mmx120mmx0,05mm. Validade indeterminada, embalagem com 50 unidades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ot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379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cas descartáveis, elástica, caixas com 50 unidade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eastAsia="HG Mincho Light J" w:cs="Arial"/>
                <w:color w:val="000000"/>
                <w:kern w:val="2"/>
                <w:sz w:val="22"/>
                <w:szCs w:val="22"/>
                <w:lang w:val="pt-PT" w:eastAsia="zh-CN" w:bidi="hi-IN"/>
              </w:rPr>
            </w:pPr>
            <w:r>
              <w:rPr>
                <w:rFonts w:eastAsia="HG Mincho Light J" w:cs="Arial" w:ascii="Arial" w:hAnsi="Arial"/>
                <w:color w:val="000000"/>
                <w:kern w:val="2"/>
                <w:sz w:val="22"/>
                <w:szCs w:val="22"/>
                <w:lang w:val="pt-PT" w:eastAsia="zh-CN" w:bidi="hi-IN"/>
              </w:rPr>
              <w:t>Caixa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89740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Ultrassom Odontológico: transdutor piezoelétrico ativado atrvés de pastilhas de cerâmica, em frequência de 30.000hz; peça de mão do jato de bicarbonato removível e autoclavável, ajuste fino de ar, água e potência em botões individuais, aparelho bivolt; entradas de ar e água individuais.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882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niz copal odontológico, forrador de cavidades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373</w:t>
            </w:r>
          </w:p>
        </w:tc>
        <w:tc>
          <w:tcPr>
            <w:tcW w:w="46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niz fluoretado, a 5% de fluoreto de sódio, frasco com 10ml. e solvente(kit`s). com validade superior a 18 meses da entrega</w:t>
            </w:r>
          </w:p>
        </w:tc>
        <w:tc>
          <w:tcPr>
            <w:tcW w:w="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</w:t>
            </w:r>
          </w:p>
        </w:tc>
        <w:tc>
          <w:tcPr>
            <w:tcW w:w="10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11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</w:t>
    </w:r>
    <w:r>
      <w:rPr>
        <w:rFonts w:eastAsia="HG Mincho Light J;Times New Roman" w:cs="Arial" w:ascii="Arial" w:hAnsi="Arial"/>
        <w:b/>
        <w:i/>
        <w:color w:val="000000"/>
        <w:sz w:val="16"/>
        <w:szCs w:val="16"/>
        <w:lang w:val="pt-PT" w:eastAsia="zh-CN" w:bidi="ar-SA"/>
      </w:rPr>
      <w:t>001</w:t>
    </w:r>
    <w:r>
      <w:rPr>
        <w:rFonts w:cs="Arial" w:ascii="Arial" w:hAnsi="Arial"/>
        <w:b/>
        <w:i/>
        <w:sz w:val="16"/>
        <w:szCs w:val="16"/>
      </w:rPr>
      <w:t xml:space="preserve">/2022 – SRP – SMS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930" cy="1040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3" t="-342" r="-403" b="-342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dcterms:modified xsi:type="dcterms:W3CDTF">2022-01-05T18:45:30Z</dcterms:modified>
  <cp:revision>11</cp:revision>
  <dc:subject/>
  <dc:title>GABEX/040</dc:title>
</cp:coreProperties>
</file>