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/>
      </w:pP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</w:t>
      </w:r>
      <w:r>
        <w:rPr>
          <w:rFonts w:eastAsia="Times New Roman" w:cs="Arial" w:ascii="Arial" w:hAnsi="Arial"/>
          <w:b/>
          <w:sz w:val="24"/>
          <w:szCs w:val="24"/>
          <w:shd w:fill="auto" w:val="clear"/>
          <w:lang w:eastAsia="ar-SA"/>
        </w:rPr>
        <w:t>Nº 182/2022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, REGISTRO DE PREÇO PARA AQUISIÇÃO DE MATERIAL DE CONSUMO –   AQUISIÇÃO DE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t-PT" w:eastAsia="ar-SA" w:bidi="ar-SA"/>
        </w:rPr>
        <w:t>MEIO-FIO, BLOCO DE CONCRETO E MEIO BLOCO PARA MANUTENÇÃO EM PAVIMENTAÇÃO E DRENAGEM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– SMZC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80" w:type="dxa"/>
        <w:jc w:val="left"/>
        <w:tblInd w:w="-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93"/>
        <w:gridCol w:w="850"/>
        <w:gridCol w:w="992"/>
        <w:gridCol w:w="3827"/>
        <w:gridCol w:w="1134"/>
        <w:gridCol w:w="1418"/>
        <w:gridCol w:w="930"/>
      </w:tblGrid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33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Bloco Canaleta 19 x 19 x 39 cm, 4,0 MP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335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loco Canaleta 14 x 19 x 39 cm 4,0 MP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335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loco Inteiro Estrutural 19 x 19 x 39 cm, 4,0 MP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335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loco Inteiro Estrutural 14 x 19 x 39 cm, 4,0 MP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335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Bloco Intertravado Holandes 8 Centimetros 35 MPa Natural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335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loco Intertravado Holandes 6 Centimetros 35 MPa Natur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335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eio Bloco Estrutural 19 x 19 x 19 cm, 4,0 Mp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335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eio Bloco Estrutural 14 x 19 x 19 cm, 4,0 MP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604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(s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eio fio boca de lobo 15/35x30x100 c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939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eio fio de concreto 15X30X100, 25 Mpa</w:t>
            </w:r>
          </w:p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82/2022 – SRP – SMZC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58215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1" t="-545" r="-641" b="-545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2022-10-20T16:23:00Z</cp:lastPrinted>
  <dcterms:modified xsi:type="dcterms:W3CDTF">2022-10-20T19:23:13Z</dcterms:modified>
  <cp:revision>18</cp:revision>
  <dc:subject/>
  <dc:title>GABEX/040</dc:title>
</cp:coreProperties>
</file>