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179/2022, </w:t>
      </w:r>
      <w:r>
        <w:rPr>
          <w:rFonts w:eastAsia="Arial" w:cs="Arial" w:ascii="Arial" w:hAnsi="Arial"/>
          <w:b/>
          <w:sz w:val="24"/>
          <w:szCs w:val="24"/>
          <w:lang w:eastAsia="ar-SA" w:bidi="zxx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ar-SA" w:bidi="zxx"/>
        </w:rPr>
        <w:t xml:space="preserve">REGISTRO DE PREÇO PARA AQUISIÇÃO DE MATERIAL DE CONSUMO –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pt-PT" w:eastAsia="ar-SA" w:bidi="ar-SA"/>
        </w:rPr>
        <w:t>AQUISIÇÃO DE MATERIAL HIDRÁULICO E DE FERRAGEM PARA USO EM MANUTENÇÕES</w:t>
      </w:r>
      <w:r>
        <w:rPr>
          <w:rFonts w:eastAsia="Times New Roman" w:cs="Arial" w:ascii="Arial" w:hAnsi="Arial"/>
          <w:b/>
          <w:sz w:val="24"/>
          <w:szCs w:val="24"/>
          <w:lang w:eastAsia="ar-SA" w:bidi="zxx"/>
        </w:rPr>
        <w:t xml:space="preserve"> – SMZC,</w:t>
      </w:r>
      <w:r>
        <w:rPr>
          <w:rFonts w:eastAsia="Times New Roman" w:cs="Arial" w:ascii="Arial" w:hAnsi="Arial"/>
          <w:b/>
          <w:sz w:val="24"/>
          <w:szCs w:val="25"/>
          <w:lang w:eastAsia="pt-BR" w:bidi="zxx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80" w:type="dxa"/>
        <w:jc w:val="left"/>
        <w:tblInd w:w="-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993"/>
        <w:gridCol w:w="850"/>
        <w:gridCol w:w="992"/>
        <w:gridCol w:w="3827"/>
        <w:gridCol w:w="1134"/>
        <w:gridCol w:w="1418"/>
        <w:gridCol w:w="930"/>
      </w:tblGrid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icate para Anéis de Bico Reto 6 Polegadas, aço cromado, tipo reto, tipo cabo isolado, lon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6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o de serra 12", cabo material polipropileno, tratamento superficial niquilado, tipo regulavel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5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ra Roscada 3/8 x 1m, Unc Polid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 metal ferroso, material: aço carbono, formato seção: redondo, comprimento: 1 m, diâmetro: 1 1/2 pol, características adicionais: roscad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3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omba D'água</w:t>
            </w:r>
            <w:r>
              <w:rPr>
                <w:rFonts w:cs="Arial" w:ascii="Arial" w:hAnsi="Arial"/>
                <w:b w:val="false"/>
                <w:i w:val="false"/>
                <w:color w:val="333333"/>
                <w:sz w:val="20"/>
                <w:szCs w:val="20"/>
              </w:rPr>
              <w:t xml:space="preserve"> periferica 1/2 Hp  220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bo Para Cavadeiras Articuladas Madeira 120 c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ixa de água de fibra capacidade para 500 litr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ixa de água de fibra capacidade para 1000 litr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no de abastecimento de água  pvc soldável 20 mm por 6 metr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ucha  4 temperaturas 5500w, 127 volt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8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edor De Ferrugem  500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 De Corte  Metal 9 Polegada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9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 De Corte Para Metal 12 Polegada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 De Corte Metal 7 Polegada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 Lixa - Grao 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sco Lixa 7 polegads, G 50 Vdf-47 Metal ( com 10 unidades cada embalage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sco de lixa 125 mm, grão 80, embalagem (com 10 unidade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3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merilhadeira Angular Profissional 4.1/2 P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olegadas  850W 220V 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é compacta e versátil, proporcionando corte, desbaste e acabamento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Principais características da PEM01: Cordão elétrico com1,8m Compatível com disco de 115mm 100% Rolamentadas Proteção do disco ajustável para melhor proteção do usuário 3 posições de empunhadura para melhor ergonomia Chave de acionamento com desarme com apenas 1clique Acompanha empunhadura e chave para remoção do disco indicada para corte, desbaste e acabamento Acompanha 1 disco para desbaste. Alimentação: Elétrica Diâmetro dodisco (mm):115 Diâmetro do disco (polegadas):4.1/2 Potência (W):850 Rosca doeixo:M14rotaçãomáxima(rpm): 11.000 Especificações técnicas potência 850w rotação:11.000 capacidade do disco:115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2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dura 2600_41 Inox Polido Externo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9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dura  PR 2800/71 Banheiro Inox Polid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8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uradeira Parafusadeira  9,6v Bivolt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Potência (w) 9,6 - Mandril 3/8" - Tensão/Voltagem bivolt Velocidade de rotação s/ carga (rpm) 0 – 550 Conteúdo da Embalagem 1 Furadeira/Parafusadeira  à Bateria - 1 ponta de fenda, 1 philips, 1 carregador, bateria, alimentação Bateria 9.6V Comprimento do fio (m): 1,5 Cor: Laranja / Preta Capacidade de perfuração (mm): Não informado Torque: 51 lb x p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3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eticida aerosol,  300ml, tubo,a base de água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2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ogo Bits Phillips Pontas Imantadas Parafusadeira Ph2 110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(s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ogo chave, material aço, tipo allen, quantidade peças 11, tamanho 1,5 a 10 mm ( com dez chave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metro Reto 10KGF ½ pol 100mm 0-10 B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a Térmica Subcobertura Dupla Face 25 m², Dimensões do produto (LxC 20 cm x 1,20 m Espessura Não especificado Fabricante Isolamais Garantia do Fornecedor</w:t>
              <w:tab/>
              <w:t>Garantia de Fabrica 12 meses Impermeável, Sim Local de uso Telhado Marca Isolamais extra Material/Composição Manta Aluminizada + tecido Peso liq aproximado do produto (Kg 1,9 Tipo,isolamento Térmico Dimensoes 20 cm x 1,20 m Espessura Papelaria Não especificado Fabricante Telhado  Material Composicao2 701 Manta Aluminizada + tecido PesoProduto 2701 1,9 Tipo DeIsolamento Térmi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 Esmeril Bancada - 360W – 127/220V, Potência nominal: 360 w Potência útil: 200 w Voltagem: Bivolt com chave seletora Rebolos: 1 grão duro e 1 grão fino Medida dos rebolos: 6 Material da base: Metal Frequência: 60 Hz Rotação: 3.450 rpm, Peso aprox.: 4,7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fuso Sextavado Rosca Inteira 3/8 X 5/8 Aço G5 ( 80  unidade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3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uso A/a Cabeça Chata Philips 3,5x22mm (500 Unidade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uso A/a Cabeça Chata Fenda 5,5x45mm (200 Unidade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uso A/a Cabeça Chata Fenda 4,8x25mm (500 Unidade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cot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rca sextavado 5/8 nc polido pacote (com 100 unidade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Porca Sextavada 1/2 chave 3/4  polida, aço carbono que proporciona uma durabilidade maior. As porcas sextavadas podem ser utilizadas em diversas aplicações; em conjunto com os parafusos franceses, sextavados, haste e barras roscadas, ou em qualquer outro tipo de fixador, desde que a rosca e a resistência sejam compatíveis Se ajusta a diversos projetos de união de elementos; produto: porca sextavada 1/2 chave 3/4 polidonorma dimencional: asme/ansi b18.2.2 bitola / diâmetro nominal: ½  chave: ¾ medida: polegada material: aço carbono grau do material: grau 2 acabamento superficial: zincado formato da porca: sextavado tipo de acionamento: sextava do tipo de rosca (com 200 unidade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ot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rca sextavado 1/4 nc zincado pacote (100 unidade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go telheiro 18x30 galvanizado, pacote de 1 kg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ra Circular 1.500 W voltagem 220 volts  a serra Circular possui guia laser, proporcionando maior precisão no corte. Além da guia lateral de corte, oferecendo um melhor acabamento para seus trabalhos 100% rolamentada e empenhadura emborrachada, segurança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lo (s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a Plástica Mosquiteiro Pesada 1,2m x 50m Verde,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confeccionadas em PEAD e não desfiam,</w:t>
            </w:r>
            <w:r>
              <w:rPr>
                <w:rFonts w:cs="Arial" w:ascii="Arial" w:hAnsi="Arial"/>
                <w:sz w:val="20"/>
                <w:szCs w:val="20"/>
              </w:rPr>
              <w:t xml:space="preserve"> Borda Reforçada, Malha Uniforme, Fácil Aplicação, Excelente Acabamento,  Leve e Flexível, Não oxidam, Rolo Compacto, Facilidade de Instalação, Melhor custo benefício com relação às telas metálicas, Reduzem os riscos de contaminação e ferimentos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lo (s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a sombreamento viveiros estufa plantas 80% 3 X 40 mts, p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roduzidas em polietileno de alta densidade, com matéria-prima 100% virgem, as telas recebem aditivos especiais que as protegem contra raios ultravioleta que podem agredir as plantas, proporcionando resistência, alta durabilidade e mais segurança na instalação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ômetro digital laser MT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5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nta esmalte, tipo acabamento: brilhante, cor:branco, material a base de silicone, características adicionaist,  ipo sintético galão de 3,6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2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ena fita em fibra de vidro, medindo 10m Caixa Fechada, longa, possui trava, corpo em pvc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  <w:t>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4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ena fita em fibra de vidro, medindo 30m Caixa Fechada, longa, possui trava, corpo em pvc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79/2022 – SRP – SMZC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6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58215" cy="1034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1" t="-545" r="-641" b="-545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character" w:styleId="Refdenotaderodap1">
    <w:name w:val="Ref. de nota de rodapé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  <w:lang w:eastAsia="ar-SA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. Pref.</dc:creator>
  <dc:description/>
  <dc:language>en-US</dc:language>
  <cp:lastModifiedBy/>
  <cp:lastPrinted>2022-10-13T16:40:00Z</cp:lastPrinted>
  <dcterms:modified xsi:type="dcterms:W3CDTF">2022-10-13T19:40:23Z</dcterms:modified>
  <cp:revision>18</cp:revision>
  <dc:subject/>
  <dc:title>GABEX/040</dc:title>
</cp:coreProperties>
</file>