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78/2022, </w:t>
      </w:r>
      <w:r>
        <w:rPr>
          <w:rFonts w:eastAsia="Arial" w:cs="Arial" w:ascii="Arial" w:hAnsi="Arial"/>
          <w:b/>
          <w:sz w:val="24"/>
          <w:szCs w:val="24"/>
          <w:lang w:eastAsia="ar-SA" w:bidi="zx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ar-SA" w:bidi="ar-SA"/>
        </w:rPr>
        <w:t>AQUISIÇÃO, VIA REGISTRO DE PREÇOS, DE MATERIAL DE CONSUMO E PERMANENTE – FERRAMENTAS E MATERIAIS PARA MANUTENÇÃO DAS ESCOLAS DA REDE MUNICIPAL –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436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75"/>
        <w:gridCol w:w="2715"/>
        <w:gridCol w:w="1635"/>
        <w:gridCol w:w="1635"/>
        <w:gridCol w:w="1515"/>
        <w:gridCol w:w="4571"/>
      </w:tblGrid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CÓD.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  <w:t>DESCRIÇÃ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  <w:t>QUANT.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  <w:t>MARCA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0" w:after="0"/>
              <w:ind w:left="-170" w:right="113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  <w:t>VALOR  UNITÁRIO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113" w:hanging="0"/>
              <w:jc w:val="left"/>
              <w:rPr>
                <w:rFonts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  <w:t>VALOR  TOTAL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06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braçadeira p/mangueira de gás – 4,5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090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daptador 25 mm p/20 mm de colar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86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licate amperímetro com isolação de 1000V c/capacímetro digital e teste de continuidade NR1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88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licate bico fino, isolação 1000 V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9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32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licate corte eletricista 1000V NR1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35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licate universal em cromo-vanádio 8” isolação p/ 1000 V NR1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8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44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co de serra regulável 1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2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3,0 mm x 10,0 mm x 0,8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2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4,0 mm x 9,0 mm x 0,8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24</w:t>
            </w:r>
          </w:p>
        </w:tc>
        <w:tc>
          <w:tcPr>
            <w:tcW w:w="271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4,5 mm x 12,0 mm x 1,0 mm</w:t>
            </w:r>
          </w:p>
        </w:tc>
        <w:tc>
          <w:tcPr>
            <w:tcW w:w="163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2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5,0 mm x 15,0 mm x 1,0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29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M5 5,3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29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Arruela lisa zincada 1,4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18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vídea 10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57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10mm víde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58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12 mm víde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58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vídea 6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08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vídea 6 mm longa SD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58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vídea 8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10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8mm víde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59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vídea 8 mm longa SD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349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10 mm ferr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349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8 mm ferr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85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sds helicoidal de aço rápido 6,0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85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sds helicoidal de aço rápido 8,0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18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sds helicoidal de aço rápido 4,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85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sds helicoidal de aço rápido 4,0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285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sds  helicoidal de aço rápido 5,0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10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roca de encaixe SDS 6mm víde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55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Bucha 10 mm 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81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ucha 10 mm SX nylon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95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Bucha 6 mm 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81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ucha 6 mm SX nylon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57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Bucha 8 mm 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91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ucha 8 mm p/tijolo fur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81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ucha 8 mm SX nylon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01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Bucha de redução invertida ½ x 3/4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96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deado 4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1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121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deado padrão CEEE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1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612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ixa de gordura com cesto Dn/10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678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ixa ferramenta com 5 gaveta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41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rrinho para serviços gerais, 180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53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arro plataforma, 5 rodas, assoalho de chapa, carga máxima: 800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6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have teste analógic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9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68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imento 50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70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imento cola 20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884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into p/ferramentas c/12 bolsos no mínim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853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olher de pedreiro oval - mínimo 8 polegada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82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Corrente galvanizada 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76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esempenadeira aço dentada – medidas mínimas: 25,5 x 12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6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esempenadeira aço lisa - medidas mínimas: 25,5 x 12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20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  <w:t>Desingripante 300m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22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corte p/metal p/metal 4  ½” x 1 mm esmerilhadei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82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desbaste 4 ½ 5.0 esmerilhadei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10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serra 185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792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serra circular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71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flap 4 ½” grão 10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517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flap 4 ½” grão 6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604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Disco de flap 4 ½” grão 8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13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bradiça aço 3” com 3 fu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 xml:space="preserve">200 </w:t>
            </w: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>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03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>Escada articulada, material alumínio,  12 degraus, revestimento dos degraus borracha anti-derrapante</w:t>
            </w:r>
            <w:r>
              <w:rPr>
                <w:rStyle w:val="Fontepargpadro"/>
                <w:rFonts w:cs="Times New Roman"/>
                <w:sz w:val="24"/>
                <w:szCs w:val="24"/>
              </w:rPr>
              <w:t>, tipo pintura epóxi, degraus articulávei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371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>Escada articulada, material alumínio,  7 degraus, revestimento dos degraus borracha anti-derrapante</w:t>
            </w:r>
            <w:r>
              <w:rPr>
                <w:rStyle w:val="Fontepargpadro"/>
                <w:rFonts w:cs="Times New Roman"/>
                <w:sz w:val="24"/>
                <w:szCs w:val="24"/>
              </w:rPr>
              <w:t>, tipo pintura epóxi, degraus articulávei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251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>Escada articulada, material alumínio,  9 degraus, revestimento dos degraus borracha anti-derrapante</w:t>
            </w:r>
            <w:r>
              <w:rPr>
                <w:rStyle w:val="Fontepargpadro"/>
                <w:rFonts w:cs="Times New Roman"/>
                <w:sz w:val="24"/>
                <w:szCs w:val="24"/>
              </w:rPr>
              <w:t>, tipo pintura epóxi, degraus articulávei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87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scova circular c/rosca p/esmerilhadei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32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spátula 2” aço crom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514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spátula 7,6 cm aço crom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85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spuma expansiva poliuretano 485 m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14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xtrator rolament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69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echadura extern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6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37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echadura intern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6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75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ormão , material corpo cromo vanádio, material cabo madeira, bitola 1/2 po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75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ormão, material corpo cromo vanádio, material cabo madeira, bitola 3/4 po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74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ormão, material corpo cromo vanádio, material cabo madeira, bitola 3/8 po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975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ormão, material corpo cromo vanádio, material cabo madeira, bitola 5/8 po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71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uradeira 810 wt (110/220w)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58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Furadeira/ parafusadeira à bateria, bivolt, profissional, GSR, 1000 Smart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72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chave L tipo tork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16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80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chaves fenda, material haste aço cromo vanádio, tipo ponta Phillips, bitola 3x60 - 4,5x80 – 4,5x100 – 6x150 – 8x200 e 10mm, aplicação manutenção equipamentos eletrônicos, material cabo polipropileno, tratamento superficial ponta fosfatizado – c/no mínimo 1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8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de chave combinada de 8 a 32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38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de chaves hexagonal com suporte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62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de soquete ¾ 22 a 50 estr.14pc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2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93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de soquetes catraca ¼ polegadas c/25 peça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4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36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Jogo de soquetes e ponteiras ¼”  c/33 peça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Style w:val="Fontepargpadro"/>
                <w:rFonts w:cs="Times New Roman"/>
                <w:sz w:val="24"/>
                <w:szCs w:val="24"/>
              </w:rPr>
              <w:t>30 jog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514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Style w:val="Fontepargpadro"/>
                <w:rFonts w:eastAsia="Calibri" w:cs="Times New Roman"/>
                <w:sz w:val="24"/>
                <w:szCs w:val="24"/>
                <w:lang w:eastAsia="ar-SA"/>
              </w:rPr>
              <w:t xml:space="preserve">Kit Pintura </w:t>
            </w:r>
            <w:r>
              <w:rPr>
                <w:rStyle w:val="Fontepargpadro"/>
                <w:rFonts w:eastAsia="Calibri" w:cs="Comic Sans MS" w:ascii="Comic Sans MS" w:hAnsi="Comic Sans MS"/>
                <w:lang w:eastAsia="ar-SA"/>
              </w:rPr>
              <w:t>– contendo: bandeja, rolo 23 cm e suporte p/rol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0 kit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39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Lâmina de ser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98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Lima de ferro, conjunto de 3 a 20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 conjunt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058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Lixa 100 a metro – 12 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me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245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Lixa 120 a metro – 12 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me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282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10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ona preta plástica 6x100 comercia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931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Luva industrial, material algodão e poliéster, revestimento interno forrada com algodão, acabamento superficial tricotada, modelo com separação de dedos, tamanho grande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par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32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ngueira de gá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600 me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35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ngueira de jardim flex ½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600 me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27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nta asfáltica 29cm – rolo c/10 me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rol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88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rreta 3 kg c/cab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8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977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rtelo unh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094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ssa corrida – 25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350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Massa fina p/reboco 20 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16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Nível de madeira 2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8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69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á cavadeira gême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09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á corte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544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á de conch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5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64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adeira c/chave catraca, 11 peça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38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4,2 x 38 mm – cabeça panela / AA Phillips bi cromatiz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85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4,8x45 mm bi cromatiz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07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AA chat. 4,8x38 bi cromatiz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216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AA chat. 5,5x50 bi cromatizad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485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c/bucha 6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6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98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panela 4,8 x 45 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11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 xml:space="preserve">Parafuso sextavado c/rosca 6x50 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7355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sextavado c/rosca 6x10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32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sextavado c/rosca soberba 1/4 x 3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82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sextavado c/rosca soberba 3/16 x 3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181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arafuso sextavado c/rosca soberba 3/16 x 75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07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icareta ponta pá/alvião c/cabo de madei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6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72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incel 1”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81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incel 2”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72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incel 3”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595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laina elétrica profissiona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597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laina manua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43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onteiro p/alvenari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56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rego 12x12 com cabeça, pct com 01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pacot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75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rego 17x27 com cabeça, pct com 01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pacot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07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Prego de aço com cabeça 10x10xmm, pct com 01k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0 pacot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405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bitador manua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49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bite de alumínio 3mm x 1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500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bite de alumínio 5mm x 1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50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bite de alumínio 6mm x 1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449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bite Pop, material alumínio, tipo comum, tipo aba abaulado, diâmetro corpo 4mm, comprimento15m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1.0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886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egulador de gás para fogã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6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55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Serra circular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88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Serra Tico-tico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7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754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Serrote profissional, material lamina aço alto carbono, tratamento superficial temperado e lixado, tipo travado, quantidade dentes 7 por polegada un, material cabo madeira, tamanho 24 pol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2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633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ilicone branco acético – capacidade mínima 260g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69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olvente – galão 5 li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00 galões 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327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alhadeira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6661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inta esmalte sintética  branco neve – galão c/3,6 li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galõ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962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inta esmalte sintética  verde colonial – galão c/3,6 li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500 galõ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796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inta esmalte sintética amarelo canário – galão c/3,6 li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0 galõ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81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inta esmalte sintética  vermelho carmim  – galão c/3,6 litro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0 galõ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2249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rena de 5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4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87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Trincha retangular – mínimo 15 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3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R$ XX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698</w:t>
            </w:r>
          </w:p>
        </w:tc>
        <w:tc>
          <w:tcPr>
            <w:tcW w:w="2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rinco latonado ZLO 9cm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 unidades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  <w:tc>
          <w:tcPr>
            <w:tcW w:w="4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  <w:tr>
        <w:trPr/>
        <w:tc>
          <w:tcPr>
            <w:tcW w:w="9795" w:type="dxa"/>
            <w:gridSpan w:val="6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righ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TOTAL DA PROPOSTA</w:t>
            </w:r>
          </w:p>
        </w:tc>
        <w:tc>
          <w:tcPr>
            <w:tcW w:w="457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$ XX</w:t>
            </w:r>
          </w:p>
        </w:tc>
      </w:tr>
    </w:tbl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 POR EXTENSO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shd w:fill="auto" w:val="clear"/>
      </w:rPr>
      <w:t>Pregão Eletrônico n° 178/2022  – SRP – SMEd</w:t>
    </w:r>
    <w:r>
      <w:rPr>
        <w:rFonts w:cs="Arial" w:ascii="Arial" w:hAnsi="Arial"/>
        <w:b/>
        <w:i/>
        <w:sz w:val="16"/>
        <w:szCs w:val="16"/>
      </w:rPr>
      <w:t xml:space="preserve">                                                       Doe órgãos, doe sangue: Salve vidas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6310" cy="1032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1" t="-621" r="-731" b="-621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103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character" w:styleId="Refdenotaderodap1">
    <w:name w:val="Ref. de nota de rodapé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1995-11-21T17:41:00Z</cp:lastPrinted>
  <dcterms:modified xsi:type="dcterms:W3CDTF">2022-10-25T17:48:22Z</dcterms:modified>
  <cp:revision>24</cp:revision>
  <dc:subject/>
  <dc:title>GABEX/040</dc:title>
</cp:coreProperties>
</file>