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73/2022, </w:t>
      </w:r>
      <w:r>
        <w:rPr>
          <w:rFonts w:eastAsia="Arial" w:cs="Arial" w:ascii="Arial" w:hAnsi="Arial"/>
          <w:b/>
          <w:sz w:val="24"/>
          <w:szCs w:val="24"/>
          <w:lang w:eastAsia="ar-SA" w:bidi="zxx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REGISTRO DE PREÇO PARA AQUISIÇÃO DE MATERIAL DE CONSUMO –   AQUISIÇÃO DE GÁS DE COZINHA 13KG (CARGA) – SMZC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70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992"/>
        <w:gridCol w:w="3827"/>
        <w:gridCol w:w="1134"/>
        <w:gridCol w:w="1418"/>
        <w:gridCol w:w="92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7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Gás de cozinha 13 kg (carg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73/2022 – SRP – SMZC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58850" cy="1035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6" t="-532" r="-626" b="-532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character" w:styleId="Refdenotaderodap1">
    <w:name w:val="Ref. de nota de rodapé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2-09-30T13:56:00Z</cp:lastPrinted>
  <dcterms:modified xsi:type="dcterms:W3CDTF">2022-09-30T16:57:02Z</dcterms:modified>
  <cp:revision>17</cp:revision>
  <dc:subject/>
  <dc:title>GABEX/040</dc:title>
</cp:coreProperties>
</file>