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lang w:eastAsia="zxx"/>
        </w:rPr>
        <w:t>Aquisição de Material Consumo – Registro de Preço para aquisição de ração para alimentação de caninos e equinos vítimas de maus tratos e/ ou em situação de abandono, que se encontram apreendidos temporariamente ou aguardando adoção -  SMCA</w:t>
      </w:r>
      <w:r>
        <w:rPr>
          <w:rFonts w:cs="Arial" w:ascii="Arial" w:hAnsi="Arial"/>
          <w:sz w:val="24"/>
          <w:lang w:eastAsia="zxx"/>
        </w:rPr>
        <w:t xml:space="preserve"> 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06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7806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861"/>
        <w:gridCol w:w="3543"/>
        <w:gridCol w:w="1550"/>
        <w:gridCol w:w="1144"/>
        <w:gridCol w:w="1417"/>
        <w:gridCol w:w="390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d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 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 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  <w:tc>
          <w:tcPr>
            <w:tcW w:w="7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ção animal equina 12% de proteína saco de 40kg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7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ção canina 18% de porteína saco de 20kg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7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ção canina premium 26% de porteína saco de 15kg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7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lang w:val="pt-BR" w:eastAsia="ar-SA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sz w:val="24"/>
                <w:lang w:val="pt-BR" w:eastAsia="ar-S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3543" w:type="dxa"/>
            <w:tcBorders/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6/2021 –  SMCAS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740" cy="1043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11-23T13:28:00Z</cp:lastPrinted>
  <dcterms:modified xsi:type="dcterms:W3CDTF">2021-11-23T16:28:00Z</dcterms:modified>
  <cp:revision>2</cp:revision>
  <dc:subject/>
  <dc:title>GABEX/040</dc:title>
</cp:coreProperties>
</file>