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83"/>
        <w:gridCol w:w="765"/>
        <w:gridCol w:w="1155"/>
        <w:gridCol w:w="208"/>
        <w:gridCol w:w="1229"/>
        <w:gridCol w:w="30"/>
        <w:gridCol w:w="585"/>
        <w:gridCol w:w="390"/>
        <w:gridCol w:w="1008"/>
        <w:gridCol w:w="16"/>
        <w:gridCol w:w="1140"/>
        <w:gridCol w:w="12"/>
        <w:gridCol w:w="779"/>
        <w:gridCol w:w="421"/>
        <w:gridCol w:w="1241"/>
        <w:gridCol w:w="5"/>
        <w:gridCol w:w="2"/>
        <w:gridCol w:w="1"/>
        <w:gridCol w:w="1"/>
        <w:gridCol w:w="1"/>
      </w:tblGrid>
      <w:tr>
        <w:trPr/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TOMADA  DE PREÇ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035/2012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EC</w:t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9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0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772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queta liverpool tarol mt11mad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r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queta xpro bombo pelucia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r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queta xpro surdo madeira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mbardao tuba weril 3/4 laq c/ 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mbardino eagle sib laq c/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0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mbo adah 22x14 com colete l formal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ixa snare adah 14x12 com colete 08 afin.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0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larineta dolphin sib c/ estojo jbcl510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rneta weril 1 pisto sib/lab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rneta weril longa sib niq s/ 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rnetao weril horiz. sib niq s/ 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0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rnetão com 1 pisto em sib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0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caleta dolphin 32 teclas com 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0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lauta dolphin transv. niquelada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lugelhorn laqueado dolphin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ongo orion 20tupi.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0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ra jog 29 notas cromatica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08 branca soft skin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10 branca soft skin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ele luen 12 branca soft skin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ele luen 13 branca soft skin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14 porosa branca dportes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18 branca hard skin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r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20 branca hard skin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r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22 branca hard skin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r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2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le luen 26 branca hard skin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r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0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ano digital piano digital clavinova clp-440- yamaha com avançado método de amostragem, real grand expression, e mecanismo graded hammer (gh3) de alta precisão e expressividade, possui 256 notas de polifonia, teclado gh3 com superfície em marfim sintético, usb to device, efeito half pedal, motor sonoro rge com samples de key-off (sensibilidade ao se retirar o dedo das teclas), ressonância das cordas e sustentação estéreo que proporcionam um toque e som expansivo de piano de cauda.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ato krest 16 n series thincrash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ar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ato luen 14 latao dourado par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quadriton adah 8101213 com colete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quintoton adah 0608101213 com colete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xofone dolphin alto mib laq. jbas200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xofone dolphin soprano laquead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xofone dolphin tenor siblaq. jbts100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usafone com pisto em sib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rdo luen 30x14 medio inoxaro croma.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0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alabarte de nylon para bumb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alabarte nylon lir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3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30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ombone de vara em sib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4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ombone dolphin pisto sib c/ 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4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ompete dolphin pocket sib c/ estojo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4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8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ompete dolphin sib laqueado jbtr400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4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61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xilofone jog 13 teclas madsoprano. 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35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64" w:hRule="atLeast"/>
        </w:trPr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21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488" w:hRule="exact"/>
        </w:trPr>
        <w:tc>
          <w:tcPr>
            <w:tcW w:w="521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35/2012</w:t>
            </w:r>
          </w:p>
        </w:tc>
      </w:tr>
      <w:tr>
        <w:trPr/>
        <w:tc>
          <w:tcPr>
            <w:tcW w:w="521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2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