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05"/>
        <w:gridCol w:w="660"/>
        <w:gridCol w:w="887"/>
        <w:gridCol w:w="19"/>
        <w:gridCol w:w="1734"/>
        <w:gridCol w:w="240"/>
        <w:gridCol w:w="135"/>
        <w:gridCol w:w="1416"/>
        <w:gridCol w:w="7"/>
        <w:gridCol w:w="6"/>
        <w:gridCol w:w="4"/>
        <w:gridCol w:w="3"/>
        <w:gridCol w:w="1024"/>
        <w:gridCol w:w="1097"/>
        <w:gridCol w:w="1356"/>
        <w:gridCol w:w="12"/>
        <w:gridCol w:w="5"/>
        <w:gridCol w:w="5"/>
        <w:gridCol w:w="5"/>
      </w:tblGrid>
      <w:tr>
        <w:trPr/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da de preç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1 / 2012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4"/>
                <w:lang w:val="pt-BR" w:eastAsia="zxx" w:bidi="ar-SA"/>
              </w:rPr>
              <w:t>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S e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6453" w:type="dxa"/>
            <w:gridSpan w:val="1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21/06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dos envelopes: Ás 14:00 h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</w:t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457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4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6983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mofada para carimbo nº2, cor pret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5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7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inete para mapa c/ cabeça colorido div. corescx c/ 50 un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29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mofada para carimbo nº 02 tinta azu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4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94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lão de borracha/decorativo colorido , pacote c/50 unidade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5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02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pagador para quadro branco sem depósito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34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3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pontador de meta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13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quivo morto em plástic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4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08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lão numero 7. liso / sortido, pct com 50 unidade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22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rracha branca nº 60. caixa com 60 unidades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2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isopor 75mm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92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marcador de texto cor verde tipo fluorescente cx 12 unid.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hidrocor ponta grosso 12 core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2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udo colorido pact 800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2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udo embalado individ. embalagem c/ 100 unid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5317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lina, material celulose vegetal, gramatura 140 g/m2, comprimento 210 mm, largura 297 mm, cor branca tamanho a4 , pacote c/ 50 folha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4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50cmx66cm. cor amarel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azul 50cmx66cm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7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branca 50cmx66cm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1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lina tamanho oficio azul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rosa 50cmx66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lina tamanho oficio amarela gramatura 180gr.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tamanho oficio branca gramatura 180gr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tamanho oficio rosa gramatura 180gr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6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verde tamanho oficio. gramatura 180gr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verde 50cmx66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59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lina vermelha  50cmx66cm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na azul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2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ona amarela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26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na ros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na verde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ona vermelh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09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racha tam.10x7 c/presilha em inox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3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branca 90g lavavel não tóxica selo do inmetr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44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mpasso escolar em inox com protetor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.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97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nvelope pardo tam meio ofici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07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tiqueta adesiva 38,10x99,10mm 14 etiquetas por folha,c/ 25 folhas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6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tiqueta couchê 55x27  rolo c/1000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de cor bege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azul tamanho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branco 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lilas tamanho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marrom 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preto tamanho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rosa tamanho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1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verde claro A2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va cor verde musgo 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19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e.v.a cor vermelho 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lha de isopor 10mm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79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eva 2mm liso amarelo  aproximado 40cmx60cm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eva laranja tamanho aproximado 40cmx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sopor - folha 5mm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043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apa de isopor 15mm</w:t>
            </w:r>
          </w:p>
          <w:p>
            <w:pPr>
              <w:pStyle w:val="Contedodatabela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043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apa de isopor 40m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ofício rosa pcte 100 unid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 de ofício verde c/ 100 unid.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aluminio 7,5mmx30m. rol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354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arbono, material película poliéster, aplicação escrita manual, tipo dupla face, comprimento 297 mm, largura 210 mm, cor azu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354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arbono, material película poliéster, aplicação escrita manual, tipo dupla face, comprimento 297 mm, largura 210 mm, cor pret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elofane amarel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elofane azul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elofane branc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elofane vermelh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ntact transparente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08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repom material de celulose vegetal, gramatura 18gm², comprimento 2m, cor roxa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6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 amarelo, material celulose vegetal, gramatura 18 gm/m², comprimento 2m, largura 48cm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92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repom laranja material celulose vegatal, gramatura 18gm². comprimento 2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1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azul escur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1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branc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1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marrom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2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pret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2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ros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2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, material celulose vegetal, gramatura 18 g/m2, comprimento 2 m, largura 48 cm, cor vermelh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017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repom lilas, material celulose vegetal, gramatura 18gm/ m², comprimento 2m, largura 48cm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811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repom, material celulose vegetal, gramatura 18 g/m2, comprimento 2 m, largura 48 cm, cor verde folh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1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dobradura azu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261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dobradura vermelho pct com 100 unid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5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amurça cor amarel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31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laminado prateado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3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seda amarelo folh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3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seda azul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4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seda branc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3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seda verde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3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de seda vermelho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918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termosensivel bobina de 56mm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5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sta az lombo largo tigrada e plastificada com lavanca de fechament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5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romeu e julieta em plástico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1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catalago c/10 plasticos . na cor preta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62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sta suspensa com ferragem e etiqueta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30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rancheta eucatex tamanho oficio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30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cor azu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9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amarel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branc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cinz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tro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laranja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6"/>
                <w:szCs w:val="16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59183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vermelho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33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olor plus 180grs. formato 215x315 azul claro  c/ 100 unid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33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olor plus 180grs formato 215x315 salmao  c /100 unid.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07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plus formato 215x315180g c/50 fls(amarelo)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6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olor set amarelo unidade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4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cor azul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4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cor rosa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laranja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marrom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pret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verde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color set vermelh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8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il para máquina plastificadora rg05 , 0,80x110 pcte c/ 100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7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gila 1kg unidade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4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filete nº 00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7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la para pintura 40cmx5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3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amarelo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3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azul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4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branco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3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preto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3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verde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3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acrilica vermelha para pintura em tela bisnaga com 37ml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4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valete de madeira para pintura em tela. regulavel para diversos tamanhos de telas. dimensão aproximada 1,60c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69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adro branco com bordas em aluminio 1mx2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7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quadro branco com bordas em aluminio 0,70x1,00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97342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verniz incolor lata de 1kg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1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pacote com 10 fls sendo 140 pacotes c/ 10 chapas de eva de cada cor, que são as seguintes: branco, preto, amarelo ouro, azul royal, vermelho, verde bandeira, roxo, bege, azul claro, laranja, verde claro, marrom, pink, rosa claro, lilás, cinza, salmão, caramelo, verde limão e mostard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2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adesiva transparente 12mmx40m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78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adesiva transparente 48mmx45m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87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dupla face 12x30 m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6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olor set 48cm x 66cm com diversas cores 48cm x 66cm , sendo 300 pacotes c/ 10 folhas de cada cor: amarelo ouro, azul claro, vermelho, verde bandeira, laranja, marrom, roxo, rosa claro, azul royal e verde limão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6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contact transparente, rolo de 10mx45cm em pvc 50 micras. rolo c/ 10m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29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plastica c/aba e elastico coloridas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84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guache (tempera)grande sendo 100 pote de 250g de cada cor que são as seguintes cores: branca, magenta, rosa, verde bandeira, amarela, vermelha, marrom, azul royal, violeta e laranja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6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com diversas cores rolo com 5o metros, 04 rolo de cada cor que são as seguintes: vermelho, branca, laranja e verde bandeira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2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loco auto adesivo 38x51mm com 4 blocos de 100 folhas cada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02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chetes nº 12 c/  72 unid.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1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sta az lombo estreito tigrada e plastificada com lavanca de fechamento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07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soura grande,em inox lâmina de 10cm, cabo em plástic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94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marcador de quadro branco cor preta caixa c/12 unid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91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marcador de quadro branco cor vermelha caixa c/12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92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marcador de texto cor amarela tipo fluorescente cx 12 unid.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08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colorida, caixa com 06 un 06 core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2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retivo liquido a base dagua, selo do inmetro, nao inflamavel 18ml, caixa com 12 unid.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61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rcevejo cx.c/100 unidades 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238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rfurador papel, material metal e plástico, tipo grande, tratamento superficial niquelado, capacidade perfuração 20 fl, funcionamento manual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05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stola de cola a quente 10w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il para cola quente grosso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65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gua plastica 30cm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33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co plastico tam.oficio c/04 furos pacote c/ 100 unidades</w:t>
            </w:r>
          </w:p>
        </w:tc>
        <w:tc>
          <w:tcPr>
            <w:tcW w:w="1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50" w:hRule="atLeast"/>
        </w:trPr>
        <w:tc>
          <w:tcPr>
            <w:tcW w:w="99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dos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70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6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5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350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P</w:t>
            </w:r>
          </w:p>
        </w:tc>
        <w:tc>
          <w:tcPr>
            <w:tcW w:w="350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21/2012</w:t>
            </w:r>
          </w:p>
        </w:tc>
      </w:tr>
      <w:tr>
        <w:trPr>
          <w:trHeight w:val="34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350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10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272" w:hRule="atLeast"/>
        </w:trPr>
        <w:tc>
          <w:tcPr>
            <w:tcW w:w="9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5860" cy="10845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26490" cy="10807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108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2-05-29T08:05:00Z</cp:lastPrinted>
  <dcterms:modified xsi:type="dcterms:W3CDTF">2012-05-28T11:39:43Z</dcterms:modified>
  <cp:revision>4</cp:revision>
  <dc:subject/>
  <dc:title>Conv</dc:title>
</cp:coreProperties>
</file>