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8"/>
        <w:gridCol w:w="794"/>
        <w:gridCol w:w="960"/>
        <w:gridCol w:w="78"/>
        <w:gridCol w:w="1272"/>
        <w:gridCol w:w="30"/>
        <w:gridCol w:w="585"/>
        <w:gridCol w:w="390"/>
        <w:gridCol w:w="907"/>
        <w:gridCol w:w="5"/>
        <w:gridCol w:w="889"/>
        <w:gridCol w:w="452"/>
        <w:gridCol w:w="702"/>
        <w:gridCol w:w="438"/>
        <w:gridCol w:w="1201"/>
        <w:gridCol w:w="61"/>
        <w:gridCol w:w="2"/>
        <w:gridCol w:w="12"/>
        <w:gridCol w:w="4"/>
        <w:gridCol w:w="4"/>
        <w:gridCol w:w="7"/>
      </w:tblGrid>
      <w:tr>
        <w:trPr/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74/2012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S</w:t>
            </w:r>
          </w:p>
        </w:tc>
        <w:tc>
          <w:tcPr>
            <w:tcW w:w="3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5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4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6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317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tilho pacote de 1kg 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loco auto adesivo 38x51mm com 4 blocos de 100 folhas 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3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rracha branca, de vinil, com capa protetora de pvc , dimensões aproximadas 56x33x11mm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37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rracha latex ponteira. caixa com 50 unidades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2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lculadora de mesa c/12 digitos , com 04 operações básicas, memória independente, marcador de ponta a cada 03 dígitos, bateria solar. dimensões aprox. 145x103x30,7mm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esferográfica cor azul sextavada fabricação nacional selo do inmetro cx com 50 un  excelente qualidade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lips galvanizado 2/0 caixa com 500g 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04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a branca 90 gramas . caixa com 12 unidades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4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rretivo liquido a base d`agua 18ml para papel caixa com 12 unidades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38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rampeador p/grampos 26/6 p/20 fls unida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0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rampos galvanizado para grampeador- 26/6 cx.  5.000 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ápis preto para desenho nº 2b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excelente qualida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3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ápis preto comum para desenho nº 6b excelente qualida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6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ápis preto nº 2, caixa com 144 unidades excelente qualida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7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oficio branco tam a4 75gpacote com 500 folhas caixa com 05 unidades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classificadora plástica (polionda) lombada de 4cm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r ver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classificador em plástico polionda, com elástico. lombada de 18mm. cor ver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86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sanfonada 12 div. , tipo classificador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9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stola para cola quente aplicadora (grande)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rancheta em duratex medindo 34x25 cm com prendedor metal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il para cola quente unidade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ote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780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godão hidrófilo pacote com 25gr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sc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6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cool 70% . com 1litro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nço de papel folha dupla. caixa com 150 folhas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rdo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cos de lixo preto. capacidade para 100 litros. fardo com 100 unidade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excelente qualidade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47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cia em alumínio com 20cm de diâmetro e 7cm de profundidade. capacidade 1,5litros.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9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lhas recarregáveis do tipo aa, (pequena)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76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em poliester 600, com bolso chapado e lateral, com ziper, alça de mão e ombro. dimensões aproximadas: 70x30x30cm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2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de viagem em poliester 600 ,dimensões aprox. 50cmx25cmx23cm, com bolsos laterais com ziper, alça de mão e de ombr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queador solar uva/uvb fps 30 tubo com 120gr. registrado na anvisa. prazo de validade de no mínimo 24 mese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91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pelente de insetos spray c/formula não oleosa anti-alérgico c/200ml registrado no m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her dosadora em material plástico para soro via ora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esca larvas confeccionado em arame coberto com plástico, em nylon branco no modelo quadrado nas seguintes dimensões: cabo de 20cm, puça 6cm de largura c 6cm de profundidade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peta em material plástico atóxico – 3ml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nterna recarregavel : 04 leds 110/220v. 10 horas de carga para 20horas de uso ininterrupto, bateria de 600mah com mais de 250 cargas, baixo consumo energético -12 horas de uso cada carga, com refletor especial no bulbo para mais de 150 m. funcionamento 2 ou 4 leds no botão de comand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00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03" w:hRule="exact"/>
        </w:trPr>
        <w:tc>
          <w:tcPr>
            <w:tcW w:w="512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vite 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74/2012</w:t>
            </w:r>
          </w:p>
        </w:tc>
      </w:tr>
      <w:tr>
        <w:trPr>
          <w:trHeight w:val="263" w:hRule="exact"/>
        </w:trPr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4" w:hRule="exact"/>
        </w:trPr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19" w:hRule="exact"/>
        </w:trPr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2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989" w:hRule="atLeast"/>
        </w:trPr>
        <w:tc>
          <w:tcPr>
            <w:tcW w:w="10110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6995" cy="191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1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1370" cy="850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30T08:02:00Z</cp:lastPrinted>
  <dcterms:modified xsi:type="dcterms:W3CDTF">2012-05-30T11:15:04Z</dcterms:modified>
  <cp:revision>4</cp:revision>
  <dc:subject/>
  <dc:title>Conv</dc:title>
</cp:coreProperties>
</file>