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4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662"/>
        <w:gridCol w:w="1048"/>
        <w:gridCol w:w="915"/>
        <w:gridCol w:w="75"/>
        <w:gridCol w:w="1275"/>
        <w:gridCol w:w="30"/>
        <w:gridCol w:w="585"/>
        <w:gridCol w:w="390"/>
        <w:gridCol w:w="960"/>
        <w:gridCol w:w="840"/>
        <w:gridCol w:w="495"/>
        <w:gridCol w:w="660"/>
        <w:gridCol w:w="422"/>
        <w:gridCol w:w="1213"/>
        <w:gridCol w:w="75"/>
        <w:gridCol w:w="32"/>
        <w:gridCol w:w="8"/>
        <w:gridCol w:w="6"/>
        <w:gridCol w:w="6"/>
        <w:gridCol w:w="8"/>
      </w:tblGrid>
      <w:tr>
        <w:trPr/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  <w:t>Convite:  072/2012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  <w:t xml:space="preserve">  SMS</w:t>
            </w:r>
          </w:p>
        </w:tc>
        <w:tc>
          <w:tcPr>
            <w:tcW w:w="3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r>
          </w:p>
        </w:tc>
      </w:tr>
      <w:tr>
        <w:trPr/>
        <w:tc>
          <w:tcPr>
            <w:tcW w:w="448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6/07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259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9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888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desivo em vinil, modelo 10x15cm, com 02 artes inclusas - npav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1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ner diverso, com impressão colorida digital, dimensões 110x80, lona back, com vareta, artes inclusas - nepes, npav e paist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1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ner em lona back, com impressão colorida digital, dimensões 110x80, com vareta e 02 artes inclusas - nepes e npav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26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az sobre notificação de acidentes e violências, impressão colorida, tamanho a3, couchê 150g, 4x0, 01 arte inclusa - paist e npav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0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az para o ii seminário do npav, impressão colorida, tamanho a3, couchê 150g, 4x0, 01 arte inclusa - npav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3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az colorido para informações do nepes, tamanho a3, couchê, 01 arte inclusa - nepe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2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az papel a3, de assuntos diversos, impressão colorida, couchê 150g, 4x0, 03 artes inclusa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7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ões de apresentação , impressão colorida, 5,1cmx8,9cm, papel couchê 150, com 01 arte inclusa - paist, nepes, npav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29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ilha em papel couche 170gr capa 4x4 grampeada, 20 páginas a-5 couchê 150gr, fechada a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7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cha de investigação de acidentes e obito , 03 folhas em papel a4 sulfit 75g, impressão em preto 01x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7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cha de investigação de denuncia de ambientes de trabalho , 02 folhas em papel a4 sulfit 75g, impressão em preto 01x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.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7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cha individual de notificação (fis) , em papel a4 sulfit 75g, impressão em preto 01x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.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17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educativo com assuntos específicos, impressão colorida, com dobra, tamanho a4, couchê 150, 14 artes inclusas, para paist e npav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.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14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de rina/fis - impressão colorida, com dobra, tamanho A4, couchê 150, 01 arte inclusa, para paist e npav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.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1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notificação de violências - impressão colorida, com dobra, tamanho a4, couchê 150, 01 arte inclusa, para paist e npav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02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210g para divulgação do seminário do nepes, impressão colorida, com dobra, tamanho a4, couchê 150, 01 arte inclus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2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colorido para divulgação do seminário do npav, impressão colorida, com dobra, tamanho a4, couchê 150, 01 arte inclus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5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02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impressão colorida para divulgação do npav, com dobra, tamanho a4, couchê 150, 01 arte inclusa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5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2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papel couche 150, para divulgação da paist, impressão colorida, com dobra, tamanho a4, 01 arte inclus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5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3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tamanho a4 para divulgação do nepes, impressão colorida, com dobra, couchê 150, arte inclus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2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sta para seminário do npav, dimensão 23x32 cm, colorido (frente/verso), cartão triplex 230g, plastificada, 01 dobr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2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sta papel triples 275g , dimensão 31x46,5 cm, colorido (frente/verso), plastificada, 01 dobra, 4x0, para seminário do nepe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4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ner em lona dimensões : 1,20x0,90cm. impressão digital colorida. acabamento com bastão para pendurar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2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ilha com 06 paginas, mais a capa e contra - capa, colorida frente e verso, com figuras e textos, com grampo no meio. dimensão 11,5cmx155cm.capa papel couchê 115gr 4x0. - miolo papel sulfite 90gr 4x4. - o tamanho da cartilha fechada é 11,5cmx15,5cm e aberta 23,5x15,5 . 06 folhas coloridas frente e verso,no total de 12 paginas 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99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aixa em lona branca. tamanho 3mx0,70cm. impressão colorida digital. com varetas em material plástico.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96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chas de visita em papel sulfite 75gr, impressão offset, em uma cor, frente, dimensão 13,5x8,5cm. conforme modelo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2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colorido frente e verso impressão offset, dimensões 10cmx21cm, em papel reciclado 115gr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02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impressao off set , nas dimensões 10cmx21cm, colorido frente e verso, papel reciclado 115gr.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9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95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s de boletim em papel sulfite 75gr, impressão offset, em uma cor, frente, dimensão a4. conforme model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95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s de registro em papel sulfite 75gr, impressão offset, uma cor, frente e verso, dimensão a4. conforme model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95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s de resumo em papel sulfite 75gr, impressão offset , em uma cor, frente, dimensão a4. conforme model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95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has de vigilancia em papel sulfite 75gr, impressão offset, em uma cor, frente, dimensão a4. conforme modelo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3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   </w:t>
            </w: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1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aixa com impressao digital colorida. material em lona. tamanho: 1,30x5m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84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29" w:hRule="atLeast"/>
        </w:trPr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</w:tc>
        <w:tc>
          <w:tcPr>
            <w:tcW w:w="5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06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 072/2012</w:t>
            </w:r>
          </w:p>
        </w:tc>
      </w:tr>
      <w:tr>
        <w:trPr>
          <w:trHeight w:val="434" w:hRule="exact"/>
        </w:trPr>
        <w:tc>
          <w:tcPr>
            <w:tcW w:w="506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06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1989" w:hRule="atLeast"/>
        </w:trPr>
        <w:tc>
          <w:tcPr>
            <w:tcW w:w="10049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  <w:tc>
          <w:tcPr>
            <w:tcW w:w="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915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7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6290" cy="845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29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6-01T11:20:00Z</cp:lastPrinted>
  <dcterms:modified xsi:type="dcterms:W3CDTF">2012-07-03T11:41:15Z</dcterms:modified>
  <cp:revision>4</cp:revision>
  <dc:subject/>
  <dc:title>Conv</dc:title>
</cp:coreProperties>
</file>