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885"/>
        <w:gridCol w:w="795"/>
        <w:gridCol w:w="960"/>
        <w:gridCol w:w="1350"/>
        <w:gridCol w:w="30"/>
        <w:gridCol w:w="585"/>
        <w:gridCol w:w="390"/>
        <w:gridCol w:w="1215"/>
        <w:gridCol w:w="8"/>
        <w:gridCol w:w="577"/>
        <w:gridCol w:w="360"/>
        <w:gridCol w:w="795"/>
        <w:gridCol w:w="287"/>
        <w:gridCol w:w="1348"/>
        <w:gridCol w:w="65"/>
        <w:gridCol w:w="28"/>
        <w:gridCol w:w="7"/>
        <w:gridCol w:w="3"/>
        <w:gridCol w:w="5"/>
        <w:gridCol w:w="5"/>
        <w:gridCol w:w="7"/>
      </w:tblGrid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64/2012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GABEX</w:t>
            </w:r>
          </w:p>
        </w:tc>
        <w:tc>
          <w:tcPr>
            <w:tcW w:w="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58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3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399" w:hRule="atLeast"/>
        </w:trPr>
        <w:tc>
          <w:tcPr>
            <w:tcW w:w="7364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 condicionado de 22 mil btus conf. especificações técnicas anexas no termo de referência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mário conf. especificações técnicas anexas no termo de  referência.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mário aéreo conforme  especificações técnicas anexas no termo de  referência.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ira giratória estilo secretário presidente conf. especificações técnicas anexas no termo de referência 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ira giratória secretário presidente com braços conforme especificações técnicas anexas no termo de referência 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ira modelo secretário com base fixa em 4 pés conf especificações técnicas anexas no termo de  referência 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rigobar conf. especificações técnicas anexas no termo de referência.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mpressora conf. especificações anexas no termo de referência.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sa delta conforme especificações técnicas anexas no termo de  referência 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icro ondas conforme especificações técnicas anexas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Nivel automático conforme especificações técnicas anexas no termo de  referência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laca de rede conforme especificações técnicas anexas no termo de  referência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laca mãe conforme especificações técnicas anexas no termo de  referência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adio walk talk com alcance de 9,6 km contendo baterias recarregaveis, carregador e dois walk talks no minimo conforme especificações técnicas anexas no termo de referência. 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rena de rolo conforme especificações técnicas no termo de referência.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74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7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64/2012</w:t>
            </w:r>
          </w:p>
        </w:tc>
      </w:tr>
      <w:tr>
        <w:trPr>
          <w:trHeight w:val="434" w:hRule="exact"/>
        </w:trPr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989" w:hRule="atLeast"/>
        </w:trPr>
        <w:tc>
          <w:tcPr>
            <w:tcW w:w="1015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01T11:20:00Z</cp:lastPrinted>
  <dcterms:modified xsi:type="dcterms:W3CDTF">2012-05-30T11:15:04Z</dcterms:modified>
  <cp:revision>4</cp:revision>
  <dc:subject/>
  <dc:title>Conv</dc:title>
</cp:coreProperties>
</file>