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37"/>
        <w:gridCol w:w="992"/>
        <w:gridCol w:w="950"/>
        <w:gridCol w:w="1350"/>
        <w:gridCol w:w="40"/>
        <w:gridCol w:w="576"/>
        <w:gridCol w:w="400"/>
        <w:gridCol w:w="426"/>
        <w:gridCol w:w="653"/>
        <w:gridCol w:w="708"/>
        <w:gridCol w:w="284"/>
        <w:gridCol w:w="882"/>
        <w:gridCol w:w="252"/>
        <w:gridCol w:w="1391"/>
        <w:gridCol w:w="36"/>
      </w:tblGrid>
      <w:tr>
        <w:trPr/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Convite  057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STT</w:t>
            </w:r>
          </w:p>
        </w:tc>
        <w:tc>
          <w:tcPr>
            <w:tcW w:w="4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/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Dia:  04/06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bidi="ar-SA"/>
              </w:rPr>
            </w:r>
          </w:p>
        </w:tc>
      </w:tr>
      <w:tr>
        <w:trPr/>
        <w:tc>
          <w:tcPr>
            <w:tcW w:w="7568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bidi="ar-SA"/>
              </w:rPr>
            </w:r>
          </w:p>
        </w:tc>
        <w:tc>
          <w:tcPr>
            <w:tcW w:w="28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Quant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D e s c r i ç ã 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Marc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Unitário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15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Capacete branco com casco em abs de alto impacto, queixeira escamoteável, viseira em policarbonato com dupla curvatura de 2mm e cinta jugular com engate rápido;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Pa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6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Cotoveleira para motociclista produzida em plástico injetado com fechamento duplo em cinta de velcro;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Pa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6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Joelheira para motociclista produzida em plástico injetado com fechamento duplo em cinta de velcro;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 xml:space="preserve">Par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6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 xml:space="preserve">Luvas de couro padrão motociclista; 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60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 xml:space="preserve">CAPA DE CHUVA </w:t>
            </w:r>
            <w:r>
              <w:rPr>
                <w:rFonts w:eastAsia="Times New Roman" w:cs="Arial" w:ascii="Arial" w:hAnsi="Arial"/>
                <w:iCs/>
                <w:color w:val="auto"/>
                <w:sz w:val="24"/>
                <w:szCs w:val="24"/>
                <w:lang w:val="pt-BR" w:bidi="ar-SA"/>
              </w:rPr>
              <w:t>leve na cor amarela com tarja refletiva prata na altura do tórax e braço, tarja refletiva prata no punho e dupla tarja refletiva prata na parte inferior da capa, com a gravura TRÂNSITO nas costas;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60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Coletes departamento de trânsito \"h\" frontal com refletivo amarelo/prata 5cm de largura, fechamento frontal na cintura com encaixe e travessa frontal refletiva amarelo/prata 5cm de largura na altura do peito com ajuste de altura de 10 cm em velcro (o ajuste se deve a necessidade de adequar a travessa à altura do agente que vai utilizar o colete).deverá possuir regulagem de altura e cintura suficiente para utilização por agentes de estatura de 1,60m até 2,00m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60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Coletes táticos funcionais na cor preta,confeccionados em tela de nylon com refletivo frontal em faixa amarelo/prata 5cm de largura do ombro até a cintura, vies com dupla costura, fechamento frontal triplo com correia e velcro no abdomem, cintura e quadril, frente com porta canetas e porta celular vertical fora da faixa refletiva, regulagem de cintura e brasão do município do rio grande sobreposto na faixa refletiva na altura do peito, lateral sem bolso, com faixa refletiva amarelo/prata 5cm ao longo da cintura, costas com faixa refletiva amarelo/prata 5cm de largura, do ombro até a cintura e tela com reforço com inscrição trânsito na cor azul;</w:t>
            </w:r>
          </w:p>
          <w:p>
            <w:pPr>
              <w:pStyle w:val="Normal"/>
              <w:spacing w:before="100" w:after="0"/>
              <w:jc w:val="both"/>
              <w:rPr>
                <w:rFonts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Pa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70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Pares de botinas de segurança confeccionada em couro vaqueta na cor preta, sem cadarço, com elástico lateral, solado pu (poliuretano) biodensidade injetado, antiderrapante, sem biqueira de aço, com palmilha antibacteriana e antifungos com numeração do 35 ao 46;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09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Pa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70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Pares de coturnos confeccionados em couro vaqueta na cor preta, com cadarço, solado pu (poliuretano) biodensidade injetado, antiderrapante, sem biqueira de aço, com palmilha antibacteriana e antifungos com numeração do 35 ao 46;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  <w:t>Unid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bidi="ar-SA"/>
              </w:rPr>
              <w:t>50</w:t>
            </w:r>
          </w:p>
        </w:tc>
        <w:tc>
          <w:tcPr>
            <w:tcW w:w="43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Porta-documentos para fiscalização de trânsito na cor preta, medindo 24cm de altura x 16 cm de largura, com costura reforçada e com presilha para cinto e presilha para perna.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pt-BR" w:bidi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142" w:hRule="atLeast"/>
        </w:trPr>
        <w:tc>
          <w:tcPr>
            <w:tcW w:w="10413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20" w:hRule="exact"/>
        </w:trPr>
        <w:tc>
          <w:tcPr>
            <w:tcW w:w="538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31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X</w:t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Convite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Nº 057/ 12</w:t>
            </w:r>
          </w:p>
        </w:tc>
      </w:tr>
      <w:tr>
        <w:trPr>
          <w:trHeight w:val="211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34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Tomada de Preço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Nº </w:t>
            </w:r>
          </w:p>
        </w:tc>
      </w:tr>
      <w:tr>
        <w:trPr>
          <w:trHeight w:val="211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19" w:hRule="exact"/>
        </w:trPr>
        <w:tc>
          <w:tcPr>
            <w:tcW w:w="538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Concorrência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Nº </w:t>
            </w:r>
          </w:p>
        </w:tc>
      </w:tr>
      <w:tr>
        <w:trPr/>
        <w:tc>
          <w:tcPr>
            <w:tcW w:w="538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1989" w:hRule="atLeast"/>
        </w:trPr>
        <w:tc>
          <w:tcPr>
            <w:tcW w:w="10377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Recebemos em ___/____/2012.</w:t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Arial"/>
          <w:color w:val="auto"/>
          <w:sz w:val="28"/>
          <w:szCs w:val="20"/>
          <w:lang w:val="pt-BR" w:bidi="ar-SA"/>
        </w:rPr>
      </w:pPr>
      <w:r>
        <w:rPr>
          <w:rFonts w:eastAsia="Times New Roman" w:cs="Arial"/>
          <w:color w:val="auto"/>
          <w:sz w:val="28"/>
          <w:szCs w:val="20"/>
          <w:lang w:val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0805" cy="195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4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180" cy="854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>Usuario</cp:lastModifiedBy>
  <cp:lastPrinted>2012-05-02T10:32:00Z</cp:lastPrinted>
  <dcterms:modified xsi:type="dcterms:W3CDTF">2012-05-21T14:24:00Z</dcterms:modified>
  <cp:revision>4</cp:revision>
  <dc:subject/>
  <dc:title>Conv</dc:title>
</cp:coreProperties>
</file>