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42"/>
        <w:gridCol w:w="838"/>
        <w:gridCol w:w="860"/>
        <w:gridCol w:w="19"/>
        <w:gridCol w:w="1283"/>
        <w:gridCol w:w="540"/>
        <w:gridCol w:w="178"/>
        <w:gridCol w:w="1590"/>
        <w:gridCol w:w="7"/>
        <w:gridCol w:w="6"/>
        <w:gridCol w:w="4"/>
        <w:gridCol w:w="3"/>
        <w:gridCol w:w="985"/>
        <w:gridCol w:w="1097"/>
        <w:gridCol w:w="1316"/>
        <w:gridCol w:w="12"/>
        <w:gridCol w:w="5"/>
        <w:gridCol w:w="5"/>
        <w:gridCol w:w="5"/>
      </w:tblGrid>
      <w:tr>
        <w:trPr/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9 / 2012</w:t>
            </w:r>
          </w:p>
        </w:tc>
        <w:tc>
          <w:tcPr>
            <w:tcW w:w="3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S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6492" w:type="dxa"/>
            <w:gridSpan w:val="1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2/05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Abertura dos envelopes: Ás 14:00 hs        </w:t>
            </w:r>
          </w:p>
        </w:tc>
        <w:tc>
          <w:tcPr>
            <w:tcW w:w="342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496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4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9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 de som amplificada com entrada usb, mic, line, master e equalizador. potência 200wrms, woofer 15\". driver de titanio.mic interno . p10/xlr, paralelo macho e femea, alça lateral p/ transporte, encaixe para pedestal. bivolt. deve acompanhar 04 cabos p10/p10 de 07 metros cada 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2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sa de som c/ 06 canais, 02 canais mono, 02 canais estereo. phanton powel, com equalizador nos canais mono. led indicador de pico, entrada e saída rc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36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icrofone sem fio uhf profissional 460~ 812mhz, alcance 50m sem barreiras, base receptora com controle de volume .com 02 microfones sem fio. bateria 9v. com 02 antenas para melhor alcance. 110 v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0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edestal de aluminio, capacidade 80kg, inclui chapéu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77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adio am/fm com cd portátil, com entrada para cartão de memória, conexão usb, reproduz mp3, cd-r e cd-rw.. com alça para transporte.bivolt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21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la de projeção retrátil com tripé, 1,80x1,80 metros. rolo de tela em tubo mecânico, não calandrado,tensionado verticalmente, correção de efeito trapézio c/ ajuste de inclinação de tela. base articulada formando o tripé cromado, suportes de fixação do rolo no estojo com buchas de latão.tecido tipo white com blackout total. estojo metálico c/ pintura eletrostática na cor pret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739</w:t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 condicionado split 9000 btus. ciclo reverso quente /frio, com controle remoto, consumo de energia classe a, cor branco. 220 v. funções: turbo, timer , memória. silencioso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45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ira em polipropileno virgem , com braço, encosto fechado. empilhavel, com adição de filtro uv, dimensões aproximadas : 600mx560mmx850mm. cap. de carga para 140kg. na cor branca.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89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esa em material polipropileno virgem, tratato com resina anti-uv. dimensões aproximadas 700mmx70mmx70mm.empilhavelmonobloco na cor branca.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2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nda 3x3 mt sanfonada em nylon impermeável, estrutura metálica em chapas de ferro metalon e obbilong, na chapa 18 e20, galvanizada.pés de sustentação c/ chapas de ferro metalon , armados em formato tele scópio e c/ altura máxima de 2m na chapa 18. na cor azul marinho. com a descrição impressa nos 04 lados: secretaria municipal da saúde do rio grande na cor branca.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5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ndas sanfonada em nylon impermeável dimensões 4,5mx3m ,estrutura metálica em chapas de ferro metalon e obbilong, na chapa 18 e20, galvanizada. pés de sustentação c/ chapas de ferro metalon , armados em formato tele scópio e c/ altura máxima de 2m na chapa 18. na cor azul marinho. com a descrição impressa nos 04 lados: secretaria municipal da saúde do rio grande, na cor branc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35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enda sanfonada sanfonada emnylon impermeável,dimensões 6mx3m estrutura metálica em chapas de ferro metalon e obbilong, na chapa 18 e20, galvanizada.pés de sustentação c/ chapas de ferro metalon , armados em formato tele scópio e c/ altura máxima de 2m na chapa 18. na cor azul marinho. com a descrição impressa nos 04 lados: secretaria municipal da saúde do rio grande cor branc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0297</w:t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arrafa térmica com capacidade para 05 litros com bocal removível, copo multiuso, alça ergonômica. Aproximadamente altura 30cm e largura 19cm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jogo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56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 de damas tabuleiro em madeira com peças também em madeira nas cores mogno e marfim. nas laterais do tabuleiro, espaço para as peças. medidas aproximadas : 33cmx45cm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jogo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92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 de domino em madeira com 28 peça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jogo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53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Jogo de xadrez tabuleiro e peças em madeira aproximadamente 25cmx25cm. tabuleiro = caix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12836</w:t>
            </w:r>
          </w:p>
        </w:tc>
        <w:tc>
          <w:tcPr>
            <w:tcW w:w="361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ixa térmica capacidade total 100 litros, material externo em polietileno de alta densidade nas paredes internas e externas. isolamento interno em poliuretano. com dobradiças reforçadas em polipropileno, tampa térmica ultra-resistente. com rodas de borracha,e alça bidirecionais. dreno para escoamento de líquidos.cor branco/azu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99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dos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30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99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171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75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775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342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49 / 2012</w:t>
            </w:r>
          </w:p>
        </w:tc>
      </w:tr>
      <w:tr>
        <w:trPr>
          <w:trHeight w:val="57" w:hRule="exact"/>
        </w:trPr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75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P</w:t>
            </w:r>
          </w:p>
        </w:tc>
        <w:tc>
          <w:tcPr>
            <w:tcW w:w="342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75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342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748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9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2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8400" cy="10871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1087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29030" cy="10833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2903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2-04-30T18:23:00Z</cp:lastPrinted>
  <dcterms:modified xsi:type="dcterms:W3CDTF">2012-05-04T12:05:53Z</dcterms:modified>
  <cp:revision>4</cp:revision>
  <dc:subject/>
  <dc:title>Conv</dc:title>
</cp:coreProperties>
</file>