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4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750"/>
        <w:gridCol w:w="630"/>
        <w:gridCol w:w="1170"/>
        <w:gridCol w:w="19"/>
        <w:gridCol w:w="1451"/>
        <w:gridCol w:w="240"/>
        <w:gridCol w:w="135"/>
        <w:gridCol w:w="1485"/>
        <w:gridCol w:w="7"/>
        <w:gridCol w:w="6"/>
        <w:gridCol w:w="4"/>
        <w:gridCol w:w="3"/>
        <w:gridCol w:w="1105"/>
        <w:gridCol w:w="990"/>
        <w:gridCol w:w="1263"/>
        <w:gridCol w:w="12"/>
        <w:gridCol w:w="5"/>
        <w:gridCol w:w="5"/>
        <w:gridCol w:w="5"/>
      </w:tblGrid>
      <w:tr>
        <w:trPr/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6 / 2012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S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761" w:hRule="atLeast"/>
        </w:trPr>
        <w:tc>
          <w:tcPr>
            <w:tcW w:w="6522" w:type="dxa"/>
            <w:gridSpan w:val="11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8/05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Abertura dos envelopes: Ás 14:00 h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</w:t>
            </w:r>
          </w:p>
        </w:tc>
        <w:tc>
          <w:tcPr>
            <w:tcW w:w="338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6526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38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739</w:t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 condicionado split 9000 btus, ar quente e frio, 220volts, cor branca, com controle remoto, assistência técnica a menos de 70 km de distância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.</w:t>
            </w:r>
          </w:p>
          <w:p>
            <w:pPr>
              <w:pStyle w:val="Contedodatabela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2442</w:t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mba à vácuo, potência de 1/2 HP, permitindo operar até 2 consultórios. Estrutura em aço, recoberta com material resistente, com cantos arredondados de fácil limpeza. Possui filtro de detritos que garante maior segurança, evitando desgaste e travamentos, aumentando a vida útil do equipamento. </w:t>
              <w:br/>
              <w:t xml:space="preserve">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istema de descarga direta no esgoto.Suctor com acionamento automático e regulagem de sucção de fácil manuseio. Assitência técnica a menos de 70km de distância.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fastador minessota, em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avanca apical adulto direita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avanca apical adulto esquerda, em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avanca apical adulto reta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avanca seldin adulto direita,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avanca seldin adulto esquerda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veolotomo luer curvo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5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plicador de hidróxido de cálcio duplo em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runidor simples, nº 33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de espelho., em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60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bo de lamina bisturi nº 3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inzel bi-biselado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inzel goivo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alveolares nº 85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11/12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1/2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13/14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15/16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17/18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3/4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5/6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7/8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6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uretas periodontais tipo gracey, em inox, nº.9/10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cavadores de dentina, nº 13/14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cavadores de dentina, nº 15/16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7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culpidor de resina nº 1, inox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atula de cimento dupla, em inox, nº60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88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atula p/dentista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nº 7, inox,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 01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150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151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16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17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18l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18r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8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65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adulto, nº69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orceps infantil, nº 101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rasco dappen de vidro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ngivotomo de orban nº 1/2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ngivotomo kirkland nº 15/16, em inox.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ma ossea 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ça clinica infantil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49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ça clínica, adulto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50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orta agulhas tipo mayo hegar, em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4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gador cirurgico em inox para sangue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50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soura cirúrgica reta, inox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70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nvelope auto-selante papel/plástico,90x260mm, com 200 unid.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71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mina de bisturi nº15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stéril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95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scara descartavel triplas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madas protetoras com elástico, cx com 50 unidade.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rasco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4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desivo Odontológico multiuso com fluor para dentina e esmalte, fotopolimerizavel. frasco com 4ml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51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gulha gengival 30G curta. caixa com 100 unidades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5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nestésico tópico gel. Vários sabores. Caixa com 12 unidades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70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iostático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sco com 10ml.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7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4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spelho Odontológico nº05, sem aumento. cx  12 unid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j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5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onomero de vidro restaurador. Kit com pó e líquido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l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51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pel para articulação em blocos com 12 tiras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5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sina composta direta micro - híbrida fotopolimarizável, radiopaca, seringa 4g. Cor EA2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5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sina composta direta micro - híbrida fotopolimerizável, radiopaca, seringa 4g. Cor EA1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5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sina composta direta micro - híbrida fotopolimerizável, radiopaca, seringa 4g. Cor EA3,5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rasco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4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velador radiográfico. Frasco com 475ml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rasco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71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lucao de clorexidina 2%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sco de 200ml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5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447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lução anestésica injetável, composição: cloridratos de lidocaína e fenilefrina. caixa com 50 tubetes. </w:t>
            </w:r>
          </w:p>
          <w:p>
            <w:pPr>
              <w:pStyle w:val="Contedodatabela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t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62453</w:t>
            </w:r>
          </w:p>
        </w:tc>
        <w:tc>
          <w:tcPr>
            <w:tcW w:w="33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etergente enzimático para cuba ultrassônica, garrafa com 01 lt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2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44" w:hRule="atLeast"/>
        </w:trPr>
        <w:tc>
          <w:tcPr>
            <w:tcW w:w="991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096" w:hRule="atLeast"/>
        </w:trPr>
        <w:tc>
          <w:tcPr>
            <w:tcW w:w="488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dos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20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validade da proposta: __________ dias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991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64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92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383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338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46 / 2012</w:t>
            </w:r>
          </w:p>
        </w:tc>
      </w:tr>
      <w:tr>
        <w:trPr>
          <w:trHeight w:val="57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P</w:t>
            </w:r>
          </w:p>
        </w:tc>
        <w:tc>
          <w:tcPr>
            <w:tcW w:w="338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92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3383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9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ne: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1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69035" cy="10877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29665" cy="10839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2-04-30T18:23:00Z</cp:lastPrinted>
  <dcterms:modified xsi:type="dcterms:W3CDTF">2012-05-03T12:17:31Z</dcterms:modified>
  <cp:revision>4</cp:revision>
  <dc:subject/>
  <dc:title>Conv</dc:title>
</cp:coreProperties>
</file>