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3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37"/>
        <w:gridCol w:w="992"/>
        <w:gridCol w:w="950"/>
        <w:gridCol w:w="1350"/>
        <w:gridCol w:w="40"/>
        <w:gridCol w:w="576"/>
        <w:gridCol w:w="400"/>
        <w:gridCol w:w="426"/>
        <w:gridCol w:w="1361"/>
        <w:gridCol w:w="1166"/>
        <w:gridCol w:w="420"/>
        <w:gridCol w:w="1223"/>
        <w:gridCol w:w="36"/>
      </w:tblGrid>
      <w:tr>
        <w:trPr/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  <w:t>Convite  042 /12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 SMEC</w:t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</w:tc>
      </w:tr>
      <w:tr>
        <w:trPr/>
        <w:tc>
          <w:tcPr>
            <w:tcW w:w="480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bidi="ar-SA"/>
              </w:rPr>
              <w:t>Dia 14/05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    horas</w:t>
            </w:r>
          </w:p>
        </w:tc>
        <w:tc>
          <w:tcPr>
            <w:tcW w:w="56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bidi="ar-SA"/>
              </w:rPr>
            </w:r>
          </w:p>
        </w:tc>
      </w:tr>
      <w:tr>
        <w:trPr/>
        <w:tc>
          <w:tcPr>
            <w:tcW w:w="7568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bidi="ar-SA"/>
              </w:rPr>
            </w:r>
          </w:p>
        </w:tc>
        <w:tc>
          <w:tcPr>
            <w:tcW w:w="28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bidi="ar-SA"/>
              </w:rPr>
              <w:t>Valor</w:t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bidi="ar-SA"/>
              </w:rPr>
              <w:t>N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bidi="ar-SA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Quant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D e s c r i ç ã o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Unitár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Total</w:t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>unid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1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bidi="ar-SA"/>
              </w:rPr>
              <w:t xml:space="preserve">Caixa amplificada para baixo com potencia minima de 100w, 1 entrada para contrabaixo com sensibilidade de 100mv, 1 entrada com -10db para baixos ativos, 1 falante de 15\" controle de volume, hi middle, lo middle, treble e bass. saida para caixa externa de 8 ohms, saida de linha para conexao em mesa de som. peso 24,5 kg. dimensoes: 630x455x395 mm.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  <w:t>marca: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>unid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1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bidi="ar-SA"/>
              </w:rPr>
              <w:t>Caixa amplificada para guitarra com potencia minima de 100w, 1 entrada para guitarra com sensibilidade de 100mv, 2 falantes de 10\", 2 canais (clean-limpo e crive-distorçao), reverb de mola, saida para fone de ouvido, saida de linha para conexao em mesa de som, entrada para footswitch. peso 15 kg. dimensoes: 580x480x275 mm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  <w:t>marca: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3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>unid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1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bidi="ar-SA"/>
              </w:rPr>
              <w:t xml:space="preserve">Cajon fabricado em madeira, parafusado e colado, com estrutura bi-partida de aço regulavel (normal/semi-turbo e turbo) envernizado com medidas de 330x480x300mm.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  <w:t>marca: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4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>unid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1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bidi="ar-SA"/>
              </w:rPr>
              <w:t xml:space="preserve">Dvd blu-ray com 2 entradas usb, internet video wireless, com saida de audio digital coaxial, video composto e componente. porta lan e saida analogica de audio. cabo hdmi e preparado para conexao wi-fi.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  <w:t>marca: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>unid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1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bidi="ar-SA"/>
              </w:rPr>
              <w:t xml:space="preserve">Guitarra eletrica padrao profissional, 6 cordas, com alavanca 3 captadores single coil, 2 captadores humbucker ferragens e tarrachas (blindadas), com case/estojo.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  <w:t>marca: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6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>unid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1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bidi="ar-SA"/>
              </w:rPr>
              <w:t xml:space="preserve">Mesa de som com 24 canais e 4 saidas auxiliares, leds de indicativos de funcionamento, display digital de 02 digitos, equalizadores, efeitos, balanceamento, pan, aux. sends, stereo aux. returns, program parameter, fones, ganhos, volumes. conexoes: 10 input mic xlr femea, 24 input p10, 2 input fones, 4rca (2 esquerda - 2 direita), lampada de 12v - 5w, 4 output aux. t 10, 2 output xlr (direita e esquerda), 2 output control out p10, 1 output fxp10, 1 input footswitch p10, 8 output direct p10, 8 output sub. p10, 4 output aux. retruns p10 (direita e esquerda), entrada usb. dimenc: 41,8x13,6x43,8cm. manual e cabo força.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  <w:t>marca: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7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>unid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1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bidi="ar-SA"/>
              </w:rPr>
              <w:t xml:space="preserve">Pedaleira de efeitos para guitarra com pedal de expressao, processador multi efeitos, esterio de alta resoluçao de 24-bit, efeitos de pitch bend e modulaçao, equalizadores semi parametricos dedicados para o controle de grave e presença, 9 configuraçoes de saida, 2 saidas trs de 1/4\" separadas, display led com dois digitos e controle intuitivos para facil ediçao, afinador integrado em escala cromatica ajustavel, bancos de memoria e 1 fonte de alimentaçao.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  <w:t>marca: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8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>unid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1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bidi="ar-SA"/>
              </w:rPr>
              <w:t xml:space="preserve">Tamborim 6 polegadas fabricado com plastico de alto impacto, pele leitosa de 190 microns com perfil de aluminio pequeno e medidas que variam entre 6a 16 polegadas de diametro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  <w:t>marca: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9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>unid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1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bidi="ar-SA"/>
              </w:rPr>
              <w:t xml:space="preserve">Tumbadora dupla feita em madeira de cedrilho, 300 kg, aro 10\" e 1, pele animal de alta espessura, modelo profissional com pedestal individual cromado com regulagem de altura.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  <w:t>marca: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1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>unid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1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bidi="ar-SA"/>
              </w:rPr>
              <w:t xml:space="preserve">TV lcd de 46\\\", tela wide screen, resolução de 1920x1080 full hd, hdtv, conexoes hdmi: 4 entradas, a/v: 2; entrada componente video; entrada para pc (rgb); saida fone de ouvido; saida de audio analogico; saida de audio digital optica; entrada usb; porta ethernet (lan). com conversor digital integrado. peso: com a base: 18,4 kg; dimensoes em (lxaxp): com base:108,5x68,8x26cm.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  <w:t>marca: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1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>unid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1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bidi="ar-SA"/>
              </w:rPr>
              <w:t xml:space="preserve">Violino eletrico profissional 4/4, com arco, captaçao ativa de bateria, controle de volumes e timbre (graves e agudos), entrada para fones de ouvido, estojo/case.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  <w:t>marca: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333333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szCs w:val="22"/>
                <w:lang w:val="pt-BR" w:bidi="ar-SA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6"/>
                <w:szCs w:val="6"/>
                <w:lang w:val="pt-BR" w:bidi="ar-SA"/>
              </w:rPr>
            </w:r>
          </w:p>
        </w:tc>
      </w:tr>
      <w:tr>
        <w:trPr>
          <w:trHeight w:val="142" w:hRule="atLeast"/>
        </w:trPr>
        <w:tc>
          <w:tcPr>
            <w:tcW w:w="10413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bidi="ar-SA"/>
              </w:rPr>
            </w:r>
          </w:p>
        </w:tc>
      </w:tr>
      <w:tr>
        <w:trPr/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</w:tc>
        <w:tc>
          <w:tcPr>
            <w:tcW w:w="5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220" w:hRule="exact"/>
        </w:trPr>
        <w:tc>
          <w:tcPr>
            <w:tcW w:w="5381" w:type="dxa"/>
            <w:gridSpan w:val="7"/>
            <w:vMerge w:val="restart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bidi="ar-SA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2953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1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</w:tr>
      <w:tr>
        <w:trPr>
          <w:trHeight w:val="431" w:hRule="exact"/>
        </w:trPr>
        <w:tc>
          <w:tcPr>
            <w:tcW w:w="5381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>X</w:t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>Convite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>Nº 042/ 12</w:t>
            </w:r>
          </w:p>
        </w:tc>
      </w:tr>
      <w:tr>
        <w:trPr>
          <w:trHeight w:val="211" w:hRule="exact"/>
        </w:trPr>
        <w:tc>
          <w:tcPr>
            <w:tcW w:w="5381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2953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1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</w:tr>
      <w:tr>
        <w:trPr>
          <w:trHeight w:val="434" w:hRule="exact"/>
        </w:trPr>
        <w:tc>
          <w:tcPr>
            <w:tcW w:w="5381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>Tomada de Preço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 xml:space="preserve">Nº </w:t>
            </w:r>
          </w:p>
        </w:tc>
      </w:tr>
      <w:tr>
        <w:trPr>
          <w:trHeight w:val="211" w:hRule="exact"/>
        </w:trPr>
        <w:tc>
          <w:tcPr>
            <w:tcW w:w="5381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2953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1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</w:tr>
      <w:tr>
        <w:trPr>
          <w:trHeight w:val="419" w:hRule="exact"/>
        </w:trPr>
        <w:tc>
          <w:tcPr>
            <w:tcW w:w="5381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 xml:space="preserve">Concorrência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 xml:space="preserve">Nº </w:t>
            </w:r>
          </w:p>
        </w:tc>
      </w:tr>
      <w:tr>
        <w:trPr/>
        <w:tc>
          <w:tcPr>
            <w:tcW w:w="5381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2953" w:type="dxa"/>
            <w:gridSpan w:val="3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1679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</w:tr>
      <w:tr>
        <w:trPr>
          <w:trHeight w:val="1989" w:hRule="atLeast"/>
        </w:trPr>
        <w:tc>
          <w:tcPr>
            <w:tcW w:w="10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  <w:t>Recebemos em ___/____/2012.</w:t>
            </w:r>
          </w:p>
        </w:tc>
        <w:tc>
          <w:tcPr>
            <w:tcW w:w="36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r>
          </w:p>
        </w:tc>
      </w:tr>
    </w:tbl>
    <w:p>
      <w:pPr>
        <w:pStyle w:val="Normal"/>
        <w:rPr>
          <w:rFonts w:eastAsia="Times New Roman" w:cs="Arial"/>
          <w:color w:val="auto"/>
          <w:sz w:val="28"/>
          <w:szCs w:val="20"/>
          <w:lang w:val="pt-BR" w:bidi="ar-SA"/>
        </w:rPr>
      </w:pPr>
      <w:r>
        <w:rPr>
          <w:rFonts w:eastAsia="Times New Roman" w:cs="Arial"/>
          <w:color w:val="auto"/>
          <w:sz w:val="28"/>
          <w:szCs w:val="20"/>
          <w:lang w:val="pt-BR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90805" cy="1955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4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5180" cy="854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854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Fontepargpadro2">
    <w:name w:val="Fonte parág. padrão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42:00Z</dcterms:created>
  <dc:creator>maquina108</dc:creator>
  <dc:description/>
  <dc:language>en-US</dc:language>
  <cp:lastModifiedBy>Usuario</cp:lastModifiedBy>
  <cp:lastPrinted>2012-05-02T10:32:00Z</cp:lastPrinted>
  <dcterms:modified xsi:type="dcterms:W3CDTF">2012-05-02T14:04:00Z</dcterms:modified>
  <cp:revision>5</cp:revision>
  <dc:subject/>
  <dc:title>Conv</dc:title>
</cp:coreProperties>
</file>