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53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38"/>
        <w:gridCol w:w="947"/>
        <w:gridCol w:w="1080"/>
        <w:gridCol w:w="493"/>
        <w:gridCol w:w="1350"/>
        <w:gridCol w:w="525"/>
        <w:gridCol w:w="270"/>
        <w:gridCol w:w="555"/>
        <w:gridCol w:w="120"/>
        <w:gridCol w:w="510"/>
        <w:gridCol w:w="1262"/>
        <w:gridCol w:w="718"/>
        <w:gridCol w:w="406"/>
        <w:gridCol w:w="1"/>
        <w:gridCol w:w="587"/>
        <w:gridCol w:w="463"/>
        <w:gridCol w:w="1"/>
        <w:gridCol w:w="2"/>
        <w:gridCol w:w="5"/>
        <w:gridCol w:w="5"/>
        <w:gridCol w:w="4"/>
        <w:gridCol w:w="3"/>
        <w:gridCol w:w="2"/>
        <w:gridCol w:w="1"/>
      </w:tblGrid>
      <w:tr>
        <w:trPr/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41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933" w:type="dxa"/>
            <w:gridSpan w:val="6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31/07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 hs</w:t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9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shd w:fill="C0C0C0" w:val="clear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000000"/>
                <w:sz w:val="24"/>
                <w:szCs w:val="24"/>
                <w:shd w:fill="C0C0C0" w:val="clear"/>
                <w:lang w:val="en-US" w:eastAsia="zxx" w:bidi="ar-SA"/>
              </w:rPr>
            </w:r>
          </w:p>
        </w:tc>
      </w:tr>
      <w:tr>
        <w:trPr/>
        <w:tc>
          <w:tcPr>
            <w:tcW w:w="98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  <w:shd w:fill="C0C0C0" w:val="clear"/>
                <w:lang w:val="pt-BR" w:eastAsia="zxx" w:bidi="ar-SA"/>
              </w:rPr>
              <w:t>LOTE 02:     AQUISIÇÃO DE ALIMENTOS PERECÍVEIS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ife de coxão de dentro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em cubos patinho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moida de 1ª 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ne bovina tipo agulh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nguica calabresa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obrecoxa de frango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7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9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  <w:t xml:space="preserve">                                                                    </w:t>
            </w:r>
            <w:r>
              <w:rPr>
                <w:rFonts w:eastAsia="Lucidasans" w:cs="Lucidasans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  <w:t xml:space="preserve">TOTAL GLOBAL : R$ </w:t>
            </w:r>
          </w:p>
        </w:tc>
      </w:tr>
      <w:tr>
        <w:trPr/>
        <w:tc>
          <w:tcPr>
            <w:tcW w:w="9362" w:type="dxa"/>
            <w:gridSpan w:val="15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  <w:tc>
          <w:tcPr>
            <w:tcW w:w="4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9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8"/>
                <w:szCs w:val="28"/>
                <w:shd w:fill="C0C0C0" w:val="clear"/>
                <w:lang w:val="pt-BR" w:eastAsia="zxx" w:bidi="ar-SA"/>
              </w:rPr>
              <w:t>LOTE 03:     AQUISIÇÃO DE ALIMENTOS NÃO PERECÍVEIS</w:t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chocolatado em pó - emb. c/400 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çucar refinado pct de 01 kg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rroz branco tipo 01 pct de 05 k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iscoito salgado tipo creem craker embalagem dupla proteção  pct de 320 a 40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acha doce, pacote com 400 gr tipo ao leite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fé em pó vacuo pct de 50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oce de leite - 400gr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rva mate para chimarrão sem açúcar. emb.500 g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t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rvilha em conserva lata 200gr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xtrato de tomate 350 gr embalagem tetra pack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4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arinha de milho media  emb. de 1 k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arinha de trigo embalagem 01kg especial tipo 1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ijao preto tipo 01 pct  01 k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latina em po sabor morango embalagem 85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eite longa vida semi-desnatado embalagem tetrapack de 1l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4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rgarina vegetal c/sal emb.500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t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ilho verde em conserva, lata de 200 g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t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oleo de soja, lata 900 ml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ltro de cafe 103 caixa c/ 40 unidades.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latina em po sabor abacaxi, embalagem com 85g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ssa c/ ovos tipo parafuso pct.500g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ssa tipo espaguete c/ ovos . embalagem de 500 g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ó para pudim, embalagem 85g, sabor baunilha caixa com 48 unidades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ó para pudim, embalagem 85g, sabor caramelo caixa com 48 unidades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ó para pudim, embalagem 85g, sabor chocolate caixa com 48 unidades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ó para pudim, embalagem 85g, sabor morango caixa com 48 unidades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qu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l refinado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rdinha em óleo comestível. embalagem 250g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uco em pó sabor laranja . embalagem 30 g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em pó, embalagem 30g sabor abacaxi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uco em pó, embalagem 30g sabor limão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em pó, embalagem 30g sabor manga.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em pó, embalagem 30g sabor pêssego. 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4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331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mpero completo sem pimenta pct de 300g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9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8"/>
                <w:szCs w:val="28"/>
                <w:lang w:val="en-US" w:eastAsia="zxx" w:bidi="ar-SA"/>
              </w:rPr>
              <w:t xml:space="preserve">                                   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8"/>
                <w:szCs w:val="28"/>
                <w:lang w:val="en-US" w:eastAsia="zxx" w:bidi="ar-SA"/>
              </w:rPr>
              <w:t>TOTAL GLOBAL: R$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8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40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4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203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</w:t>
            </w: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47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Nº 041/2013</w:t>
            </w:r>
          </w:p>
        </w:tc>
      </w:tr>
      <w:tr>
        <w:trPr/>
        <w:tc>
          <w:tcPr>
            <w:tcW w:w="9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7470" cy="182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3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47625</wp:posOffset>
          </wp:positionV>
          <wp:extent cx="76454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7-08T13:32:00Z</cp:lastPrinted>
  <dcterms:modified xsi:type="dcterms:W3CDTF">2013-07-02T18:50:57Z</dcterms:modified>
  <cp:revision>4</cp:revision>
  <dc:subject/>
  <dc:title>Conv</dc:title>
</cp:coreProperties>
</file>