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050"/>
        <w:gridCol w:w="1005"/>
        <w:gridCol w:w="615"/>
        <w:gridCol w:w="435"/>
        <w:gridCol w:w="915"/>
        <w:gridCol w:w="527"/>
        <w:gridCol w:w="268"/>
        <w:gridCol w:w="555"/>
        <w:gridCol w:w="630"/>
        <w:gridCol w:w="317"/>
        <w:gridCol w:w="1663"/>
        <w:gridCol w:w="167"/>
        <w:gridCol w:w="1501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22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SMED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28/05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30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5:00hs</w:t>
            </w:r>
          </w:p>
        </w:tc>
        <w:tc>
          <w:tcPr>
            <w:tcW w:w="51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84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1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c/couchê, 4 x 4, 1,5 x 2 m, 1 modelo de cada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99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IXA em lona c/ilhós, 4 x 4, 3 m x 1 m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.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7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A4, 4 x 4, 2 dobras, papel couchê 115 g.</w:t>
              <w:br/>
              <w:t>20.000 - 10 artes - c/2000 folders</w:t>
              <w:br/>
              <w:t>20.000 - 20 artes - c/1000 folder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c/vareta, 4 x 4 - 1 m x 0,80 m - 30 modelos diferente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6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A3, 4 x 0, papel couchê 150 g, 4 vezes de 500 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4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RTIFICADOS A4, 4 x 1, papel couchê 230 g, 10 vezes de 300 unidade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20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ões de visita 6 vezes de 500 - 4 x 0 - papel couchê 230g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.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NFLETO PAPEL COUCHE informativo, 10 x 15, papel couchê 150 g - 4 x 4 - 3 x 4.000</w:t>
            </w:r>
          </w:p>
          <w:p>
            <w:pPr>
              <w:pStyle w:val="Contedodatabela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9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22/2013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101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874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4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5810" cy="787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7T15:28:00Z</cp:lastPrinted>
  <dcterms:modified xsi:type="dcterms:W3CDTF">2012-05-24T11:34:23Z</dcterms:modified>
  <cp:revision>4</cp:revision>
  <dc:subject/>
  <dc:title>Conv</dc:title>
</cp:coreProperties>
</file>