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960"/>
        <w:gridCol w:w="585"/>
        <w:gridCol w:w="828"/>
        <w:gridCol w:w="344"/>
        <w:gridCol w:w="1681"/>
        <w:gridCol w:w="1554"/>
        <w:gridCol w:w="17"/>
        <w:gridCol w:w="109"/>
        <w:gridCol w:w="1032"/>
        <w:gridCol w:w="1125"/>
        <w:gridCol w:w="1228"/>
        <w:gridCol w:w="17"/>
        <w:gridCol w:w="5"/>
        <w:gridCol w:w="5"/>
      </w:tblGrid>
      <w:tr>
        <w:trPr/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11/2013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4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 25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hs</w:t>
            </w:r>
          </w:p>
        </w:tc>
        <w:tc>
          <w:tcPr>
            <w:tcW w:w="50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>
          <w:trHeight w:val="360" w:hRule="atLeast"/>
        </w:trPr>
        <w:tc>
          <w:tcPr>
            <w:tcW w:w="661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8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51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>
          <w:trHeight w:val="2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.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013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Agenda com espiral capa dura, 2013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0638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Apagador para quadro branc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6191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4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Apontador de plástico 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0461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pontador de metal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701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pontador com deposito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8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tilho pct 100gr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tilho pct 1kg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6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rquivo morto de papelão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0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13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95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rquivo morto de plástico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47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lfinete com cabeça colorida, diversas cores cx com 50 unid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23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lfinete 28, cx com 50gr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4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lmofada para carimbo n°02, para tinta preta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29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Almofada para carimbo n° 02, para tinta azul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loco auto adesivo 38x51mm com 4 blocos de 100fls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loco auto adesivo 76x76mm com 100fl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30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loco pautado c/50fl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orracha branca n°60 cx 60 unid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04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obina de papel graft natural pesando aproximadamente 30kg e medindo 120cm largura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831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obina para calculadora 57x60m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3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obina para fax 216x30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94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9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derno espiral universitário 96fls capa dura material não reciclad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32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derno espiral 48fls, capa flexível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86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3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 para correspondência em acrílico d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mes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, com três repartições 24x50x18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esferográfica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azul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sextavada, fabricação nacional, selo do inmetro, cx com 50 unidades 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esferográfica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preta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sextavada, fabricação nacional, selo do inmetro, cx com 50 unidade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esferográfica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ermelha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sextavada, fabricação nacional, selo do inmetro, cx com 50 unidade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neta corretiva, material plástico, ponta de met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marcador de text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marel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, tipo florescente, cx 12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marcador de text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erde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, tipo florescente, cx 12 unid.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marcador de text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aranj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, tipo flor., cx 12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94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marcador de quadro branc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pret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 com 12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91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marcador de quadro branc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ermelh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cx com 12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7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para retro projetor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ta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58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permanente, material plástico, ponta de feltr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t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aneta permanente, material plástico, ponta de feltro,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ermelh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7424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lculadora de mesa c/08 digito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7426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5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lculadora de mesa c/12 digito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993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lculadora de mesa com bobina 12 digitos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D-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nã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regravável embalagem individu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D RW regravável com embalagem individu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lips galvanizado 1/0 com 500gr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lips galvanizado 2/0 com 500gr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2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lips galvanizado 3/0 com 500gr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3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lips galvanizado 6/0 com 500gr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702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chetes n°12 cx com 72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07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la branca  extra forte  1kg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3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8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ola branca 90gr, lavavel, não tóxica com selo do inmetro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23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60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la bastão 8gr marca nacion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212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Corretivo liquido a base de água, selo do inmetro, não inflamável 18ml, cx com 12 unidade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3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VD R gravável, embalagem individu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3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VD RW regravável, embalagem individu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34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07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nvelope branco tamanho oficio s/ impressã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nvelope branco tamanho meio oficio s/ impressã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2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5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nvelope branco tamanho carta s/ impresã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52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.23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Envelope pardo tamanho oficio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s/ impressã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9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3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Envelope pardo tamanho meio oficio s/ impressão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4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10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nvelope pardo tipo saco 31X41 s/ impressã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42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stilete com lamina larga, 1,5cm com trava inclusa e protegida em cabo pvc 20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5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4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6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xtrator de grampo em aço inox tipo espatula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ita adesiva transparente 12x30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22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ita adesiva transparente 12x40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78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ita adesiva transparente 48x45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46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ita crepe marrom 48x50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9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ita corretiva 4,2x12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61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urador de papel com dois furos capacidade 20fl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73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urador de papel com dois furos capacidade 40 fl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54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Grafite HB 0.5mm, emb 12 mina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50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4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Grafite HB 0.7mm, emb 12 mina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6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5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1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Grampeador médio grampo 26/6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13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Grampeador grande para grampo 26/6 em metal no mín. 40 folha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03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4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Grampo 26/6 Galvanizado cx 5000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43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Grampo em metal, tratamento niquelado 23/13 cx com 1.000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40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Lápis preto n°02, 24 unid, excelente qualidade, nacional, selo do inmetro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91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8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apiseira de metal 0.5m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91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60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apiseira de metal 0.7m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7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Livro ata 100 fls, numerado, capa dura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82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ivro ata pautado 200 fl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6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ivro ponto  100 fls capa dura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5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Livro protocolo 50 fls, capa dura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39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ivro protocolo 50 fls com espira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38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ivro protocolo 100 fls, capa dura</w:t>
            </w:r>
          </w:p>
          <w:p>
            <w:pPr>
              <w:pStyle w:val="Contedodatabela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5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6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asta AZ tamanho ofício lombo largo, tigrada e plastificada com alavanca de fechament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asta AZ tamanho ofício lombo estreito, tigrada e plastificada com alavanca de fechament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21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9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atalogo c/ 10 plástico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864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lassificadora polionda 20mm c/ elástic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5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lassificadora polionda 4cm c/ elástic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1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58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lassificadora polionda 5 cm c/ elástic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55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lassificador comum de papelão com elástico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,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res variada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7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lassificador comum  de plástico com elástico, cores variada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5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classificador de plástico transparente, tamanho ofício, com elástico, 55m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86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sanfonada 12 divisória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646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6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asta suspensa plastificada e marmorizada, cx com 50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6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sta romeu e julieta em papelão sem elástico, cores variada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30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2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rancheta em eucatex tam. ofício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03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75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rancheta em acrilico tam. ofício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94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Pincel atômico na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t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, ponta grossa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x 12 unid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42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Pincel atômico, na cor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ermelha,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ponta grossa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x 12 unid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.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61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60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égua acrílico transparente 30cm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9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861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Romeu e Julieta em metal, cx com 50 pare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22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Saco plástico grosso, sem furo pct pct com 100fl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74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Saco plástico grosso, com dois furos pct com 100 fl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406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Saco plástico fino, sem furos pct com 100 fl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3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Saco plástico fino, com dois furos pct com 100 fls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524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Tesoura para escritório com cabo de plástico e lamina 10 cm em aço inox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650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Tinta para carimbo 40ml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ta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10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194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Tinta para carimbo 40ml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zul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7354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Mouse óptico ps/2 óptico usb roda de rolagem(scrol)interface usb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7320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5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Teclado normal padrão ABNT, teclado:usb,ABNT 2 tecla 107, interface usb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DejaVu Sans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DejaVu Sans" w:ascii="Arial" w:hAnsi="Arial"/>
                <w:b w:val="false"/>
                <w:bCs w:val="false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744" w:hRule="atLeast"/>
        </w:trPr>
        <w:tc>
          <w:tcPr>
            <w:tcW w:w="10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DejaVu Sans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DejaVu Sans"/>
                <w:b w:val="false"/>
                <w:bCs w:val="false"/>
                <w:color w:val="auto"/>
                <w:sz w:val="20"/>
                <w:szCs w:val="20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DejaVu Sans"/>
                <w:b w:val="false"/>
                <w:b w:val="false"/>
                <w:bCs w:val="false"/>
                <w:color w:val="auto"/>
                <w:sz w:val="28"/>
                <w:szCs w:val="28"/>
                <w:lang w:val="pt-BR" w:eastAsia="zxx" w:bidi="zxx"/>
              </w:rPr>
            </w:pPr>
            <w:r>
              <w:rPr>
                <w:rFonts w:eastAsia="Times New Roman" w:cs="DejaVu Sans"/>
                <w:b w:val="false"/>
                <w:bCs w:val="false"/>
                <w:color w:val="auto"/>
                <w:sz w:val="28"/>
                <w:szCs w:val="28"/>
                <w:lang w:val="pt-BR" w:eastAsia="zxx" w:bidi="zxx"/>
              </w:rPr>
              <w:t>OBS: Solicitamos materiais de ótima qualidade.</w:t>
            </w:r>
          </w:p>
        </w:tc>
      </w:tr>
      <w:tr>
        <w:trPr>
          <w:trHeight w:val="189" w:hRule="atLeast"/>
        </w:trPr>
        <w:tc>
          <w:tcPr>
            <w:tcW w:w="10134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ne: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9855</wp:posOffset>
          </wp:positionH>
          <wp:positionV relativeFrom="paragraph">
            <wp:posOffset>106680</wp:posOffset>
          </wp:positionV>
          <wp:extent cx="1092200" cy="1155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3-03-21T16:15:00Z</cp:lastPrinted>
  <dcterms:modified xsi:type="dcterms:W3CDTF">2013-03-21T19:30:42Z</dcterms:modified>
  <cp:revision>4</cp:revision>
  <dc:subject/>
  <dc:title>Conv</dc:title>
</cp:coreProperties>
</file>