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945"/>
        <w:gridCol w:w="707"/>
        <w:gridCol w:w="675"/>
        <w:gridCol w:w="597"/>
        <w:gridCol w:w="1710"/>
        <w:gridCol w:w="285"/>
        <w:gridCol w:w="861"/>
        <w:gridCol w:w="10"/>
        <w:gridCol w:w="1215"/>
        <w:gridCol w:w="1230"/>
        <w:gridCol w:w="1187"/>
        <w:gridCol w:w="15"/>
        <w:gridCol w:w="4"/>
        <w:gridCol w:w="7"/>
      </w:tblGrid>
      <w:tr>
        <w:trPr/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4"/>
                <w:szCs w:val="4"/>
                <w:lang w:val="pt-BR" w:eastAsia="zxx" w:bidi="ar-SA"/>
              </w:rPr>
              <w:t xml:space="preserve">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6/2012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EC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5278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30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9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0:00hs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</w:p>
        </w:tc>
        <w:tc>
          <w:tcPr>
            <w:tcW w:w="480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100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Item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ód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Unid.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marca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6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2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Lâmpadas tubulares 70wx220 vapor de sódio p/bocal E27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6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Lâmpadas de 350w vapor de sódio p/boca; E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6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Lâmpadas tubulares 150wx220v vapor de sódio p/bocal E4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eatores 150wx220v externo vapor de sódio AFP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69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eatores de 400wx220v externo vapor de mercúrio AFP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Luminária c/alumínio fundido c/grade bocal E-40 p/lamp.250/4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4845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 xml:space="preserve">Fio Rigído 1,5mm, cor verde, material condutor cobre, isolamento pvc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1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1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PÇ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atores de 70wx220v externo AFP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2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0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io rígido 4,00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3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io rígido 2,5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4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0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Rolo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Fio rígido 10m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lé eletromecânico de 1000Wx220V s/componentes eletrônicos .c/bobina de cobr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Times New Roman"/>
                <w:b w:val="false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 w:val="false"/>
                <w:bCs w:val="false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261576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t-BR" w:eastAsia="zxx" w:bidi="ar-SA"/>
              </w:rPr>
              <w:t>5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346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Base p/relés fotoelétricos, uso externo provida de suporte metálico galvanizado c/furo p/fixação em poste, a base deve poder girar 360º em relação suport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i w:val="false"/>
                <w:i w:val="false"/>
                <w:iCs w:val="false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i w:val="false"/>
                <w:iCs w:val="false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  <w:t xml:space="preserve">OBS: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  <w:t xml:space="preserve">- Os pagamentos só serão efetuados mediante Nota Fiscal Eletrônica;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>
          <w:trHeight w:val="1035" w:hRule="atLeast"/>
        </w:trPr>
        <w:tc>
          <w:tcPr>
            <w:tcW w:w="556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522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0" w:hRule="atLeast"/>
        </w:trPr>
        <w:tc>
          <w:tcPr>
            <w:tcW w:w="1009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09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Recebemos em ___/____/2011.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12215" cy="11093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12215" cy="110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9995" cy="123698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9995" cy="1236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11-29T14:54:00Z</cp:lastPrinted>
  <dcterms:modified xsi:type="dcterms:W3CDTF">2012-01-18T13:06:14Z</dcterms:modified>
  <cp:revision>9</cp:revision>
  <dc:subject/>
  <dc:title>Conv</dc:title>
</cp:coreProperties>
</file>