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9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1065"/>
        <w:gridCol w:w="1081"/>
        <w:gridCol w:w="719"/>
        <w:gridCol w:w="1711"/>
        <w:gridCol w:w="284"/>
        <w:gridCol w:w="1020"/>
        <w:gridCol w:w="436"/>
        <w:gridCol w:w="1382"/>
        <w:gridCol w:w="1552"/>
        <w:gridCol w:w="6"/>
        <w:gridCol w:w="2"/>
        <w:gridCol w:w="3"/>
      </w:tblGrid>
      <w:tr>
        <w:trPr>
          <w:trHeight w:val="465" w:hRule="atLeast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2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32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 19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0:30hs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Abertura dos envelopes: 11:00hs                           </w:t>
            </w:r>
          </w:p>
        </w:tc>
        <w:tc>
          <w:tcPr>
            <w:tcW w:w="46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12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0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4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lface lis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6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lho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.20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tata doce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65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tata ingles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525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eterraba sem ram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65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ebol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6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enour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uve mineir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75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oranga cabotiá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5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uve flor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.95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Vagem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.05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imentão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úzia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9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Ovos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.205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polho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.10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Tomate longa vida tipo 1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76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nana prat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40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aranja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05</w:t>
            </w:r>
          </w:p>
        </w:tc>
        <w:tc>
          <w:tcPr>
            <w:tcW w:w="4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aça nacional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3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Total Global                                                                                                                                          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10"/>
              <w:numPr>
                <w:ilvl w:val="8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spacing w:before="240" w:after="120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00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OBS: Os pagamentos só serão efetuados mediante Nota Fiscal Eletrônica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110" w:hRule="atLeast"/>
        </w:trPr>
        <w:tc>
          <w:tcPr>
            <w:tcW w:w="5608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39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686" w:hRule="atLeast"/>
        </w:trPr>
        <w:tc>
          <w:tcPr>
            <w:tcW w:w="100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  <w:t>Nome da Empresa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  <w:t xml:space="preserve">Fone: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  <w:t>Email: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0470" cy="11176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111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38250" cy="124523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24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2-01-11T10:56:00Z</cp:lastPrinted>
  <dcterms:modified xsi:type="dcterms:W3CDTF">2012-01-11T13:06:20Z</dcterms:modified>
  <cp:revision>9</cp:revision>
  <dc:subject/>
  <dc:title>Conv</dc:title>
</cp:coreProperties>
</file>